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>Тема: «</w:t>
      </w:r>
      <w:r>
        <w:rPr>
          <w:sz w:val="28"/>
        </w:rPr>
        <w:t xml:space="preserve">Организация транспортной сети </w:t>
      </w:r>
      <w:r>
        <w:rPr>
          <w:sz w:val="28"/>
          <w:lang w:val="en-US"/>
        </w:rPr>
        <w:t>SDH</w:t>
      </w:r>
      <w:r>
        <w:rPr>
          <w:sz w:val="28"/>
        </w:rPr>
        <w:t xml:space="preserve"> в городе Темиртау на базе мультиплексоров </w:t>
      </w:r>
      <w:r>
        <w:rPr>
          <w:sz w:val="28"/>
          <w:lang w:val="en-US"/>
        </w:rPr>
        <w:t>Huawei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612" w:firstLine="5148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  <w:r>
        <w:rPr>
          <w:sz w:val="28"/>
        </w:rPr>
        <w:t>ССК-02-1У</w:t>
      </w:r>
    </w:p>
    <w:p>
      <w:pPr>
        <w:pStyle w:val="Normal"/>
        <w:spacing w:lineRule="auto" w:line="360"/>
        <w:ind w:firstLine="5760"/>
        <w:rPr>
          <w:sz w:val="28"/>
        </w:rPr>
      </w:pPr>
      <w:r>
        <w:rPr>
          <w:sz w:val="28"/>
        </w:rPr>
        <w:t xml:space="preserve">Бухов А.В.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ая эк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85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1 Основные понят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учно-техническая революция, охватившая во второй половине ХХ века. Многие страны мира, принесла людям не только блага, она сопровождалась и теневыми явлениями, а именно: загрязнением атмосферы, морских акваторий и пресных водоемов; нарушением почвенного покрова и ландшафтов; истощением водных и лесных ресурсов; уменьшением численности животных. Экологический кризис осложняется экспоненциальным ростом народонаселения планеты и его урбанизаци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тмосфера загрязняется промышленными выбросами, содержащими оксиды серы, азота, углерода, углеводороды, частицы пыли. В водоемы и реки попадают нефть и отходы нефтепродуктов, вещества органического и минерального происхождения; в почвенный покров – шлаки, зола, промышленные отходы, кислоты, соединения тяжелых металлов. Множество разработанных технологических процессов привело к росту числа токсичных веществ, поступающих в окружающую сред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а обитания человека – окружающая среда – характеризуется совокупностью физических, химических, и биологических факторов, способных при определенных условиях оказывать прямое или косвенное, немедленное или отдаленное воздействие на деятельность и здоровье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ами развития окружающей среды занимается экология – наука о взаимоотношении живых организмов и среды их обитания. Рациональное решение экологических проблем возможно лишь при оптимальном взаимодействии природы и общества, обеспечивающем, с одной стороны, дальнейшее развитие общества, с другой – сохранение и поддержание восстановительных сил в природе, что достижимо лишь при проведении широкого комплекса практических мероприятий и научных исследований по охране окружающей среды.</w:t>
      </w:r>
    </w:p>
    <w:p>
      <w:pPr>
        <w:pStyle w:val="Heading2"/>
        <w:spacing w:lineRule="auto" w:line="360" w:before="0" w:after="0"/>
        <w:ind w:left="851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Heading2"/>
        <w:spacing w:lineRule="auto" w:line="360" w:before="0" w:after="0"/>
        <w:ind w:left="851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2 Защита от электромагнитных поле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Выбор средств защиты от электромагнитных полей во многом определяется характеристиками источников по частоте. Регламентом радиосвязи, принятым Международным консультативным комитетом (МККР), установлена номенклатура диапазонов частот приведенная в таблице 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1 – Номенклатура диапазонов частот (длин волн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520"/>
        <w:gridCol w:w="3084"/>
      </w:tblGrid>
      <w:tr>
        <w:trPr>
          <w:trHeight w:val="22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 диапа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lineRule="auto" w:line="360"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частот (исключая нижний, включая верхний пределы) частоты, 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апазоны длин волн (исключая верхний, включая нижний пределы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ины волн, </w:t>
            </w:r>
            <w:r>
              <w:rPr>
                <w:rFonts w:eastAsia="Symbol" w:cs="Symbol" w:ascii="Symbol" w:hAnsi="Symbol"/>
                <w:sz w:val="28"/>
              </w:rPr>
              <w:t>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ответствующее метрическое подразде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0 ДО 300 к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- 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0 до 10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лометровые волны (низкие частоты, Н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00 до 3000 к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–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0 до 10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тометровые волны (низкие частоты, СЧ)</w:t>
            </w:r>
          </w:p>
        </w:tc>
      </w:tr>
      <w:tr>
        <w:trPr>
          <w:trHeight w:val="7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 до 30 М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0 до 10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метровые волны (высокие частоты, В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0 до 300 М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0 до 1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ровые волны (очень высокие частоты, ОВ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00 до 3000 М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 до 0,1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циметровые волны (ультравысокие частоты,УВЧ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олжение таблицы 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520"/>
        <w:gridCol w:w="30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диапа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частот (исключая нижний, включая верхний пределы) частоты, 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пазоны длин волн (исключая верхний, включая нижний пределы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ины волн, </w:t>
            </w:r>
            <w:r>
              <w:rPr>
                <w:rFonts w:eastAsia="Symbol" w:cs="Symbol" w:ascii="Symbol" w:hAnsi="Symbol"/>
                <w:sz w:val="28"/>
              </w:rPr>
              <w:t>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ющее метрическое подразде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 до 30 Г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0 до 1 с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тиметровые волны (сверхвысокие частоты, СВ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30 до 300 Г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 до 0,1 с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ллиметровые волны (крайне высокие частоты, КВЧ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мера диапазонов частот приведены в соответствии с Регламентом радиосвяз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 диапазоны № 1-4 к радиочастотному не относя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 источников электромагнитных полей различают ближнюю (индукции) и дальнюю (излучения) зоны воздействия. Ближняя зона реализуется на расстоянии r ≤ λ/6, где электромагнитное поле  еще не сформировалось; как следствие этого, одна из составляющих поля намного меньше другой. У таких источников электромагнитное поле при воздействии на окружающую среду слабо выражена магнитная составляющая напряженности. Поэтому в 5-8 диапазонах  частот электромагнитное поле оценивается электрической составляющей напряженности поля Е (В/м). В дальней зоне на расстояниях  r&gt;λ электромагнитное поле сформировалось, и здесь выражены обе его составляющие – электрическая  и магнитная, поэтому в 9-11 диапазонах частот электромагнитное поле оценивается поверхностной плотностью потока энергии (ППЭ), выраженной в ваттах на квадратный метр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одновременном воздействии нескольких источников суммарное значение параметров электромагнитное поле определяется по формуле</w:t>
      </w:r>
    </w:p>
    <w:p>
      <w:pPr>
        <w:pStyle w:val="Normal"/>
        <w:spacing w:lineRule="auto" w:line="360"/>
        <w:ind w:left="2553" w:firstLine="851"/>
        <w:jc w:val="both"/>
        <w:rPr>
          <w:sz w:val="28"/>
        </w:rPr>
      </w:pPr>
      <w:r>
        <w:rPr>
          <w:sz w:val="28"/>
        </w:rPr>
        <w:t>Е=Е1+Е2+ ••• +Еn.,</w:t>
        <w:tab/>
        <w:tab/>
        <w:tab/>
        <w:tab/>
        <w:t xml:space="preserve">       (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Е1, Е2,…, Еn- напряженности электрического поля, создаваемые каждым передатчиком в контролируемой точке данного диапазона, В/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ммарная плотность потока энергии- (ППЭ∑) от n источников на прилегающей территории для 9-11 диапазонов частот равна:</w:t>
      </w:r>
    </w:p>
    <w:p>
      <w:pPr>
        <w:pStyle w:val="Normal"/>
        <w:spacing w:lineRule="auto" w:line="360"/>
        <w:ind w:left="1702" w:firstLine="851"/>
        <w:jc w:val="both"/>
        <w:rPr>
          <w:sz w:val="28"/>
        </w:rPr>
      </w:pPr>
      <w:r>
        <w:rPr>
          <w:sz w:val="28"/>
        </w:rPr>
        <w:t>ППЭ∑=ППЭ1+ППЭ2+… + ППЭn ,</w:t>
        <w:tab/>
        <w:tab/>
        <w:tab/>
        <w:t xml:space="preserve">       (2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ределение уровней электромагнитных полей средств телевидения и радиовещания производится по указаниям Минздрава № 3850-85. При выборе средств защиты от электромагнитных полей производится сравнение фактических уровней источников с нормативны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ельно допустимые уровни (ПДУ) напряженности установлены “Санитарными нормами и правилами защиты населения от воздействия электрического поля, создаваемого воздушными линиями электропередачи переменного тока промышленной частоты”. В качестве ПДУ приняты следующие значения напряженности электрического поля, кВ/м: внутри жилых зданий -0,5; на территории зоны жилой застройки – 1; в населенной местности, вне зоны жилой застройки (земли поселков городского типа и сельских населенных пунктов, в пределах черты этих пунктов); на участках пересечения ВЛ с автомобильными дорогами 1-4 категории - 10; в населенной местности (часто посещаемой людьми, доступной для транспорта, и сельскохозяйственные угодья) – 15; в труднодоступной местности (не доступной для транспорта и сельскохозяйственных машин) и на специально выгороженных участках, где доступ населения исключен, - 20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напряженности электрического поля выше 1 кВ/м должны приняться меры по исключению воздействия на человека ощутимых электрических разрядов и токов стек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зонах около радиотехнических объектов в основу нормирования положены “Временные санитарные нормы и правила защиты населения от воздействия электромагнитных полей, создаваемых радиотехническими объектами” № 2963-84. Эти нормы регламентируются ЭМП телевизионных станций СВЧ - диапазона нормирование производится по CH 4262-8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наличии нескольких источников излучения, работающих в разных радиочастотных диапазонах, напряженность поля, создаваемая n источниками ВЧ и N источниками СВЧ на границе санитарно-защитной зоны, должна соответствовать следующему требованию: Сумма отношений всех источников излучения к предельно допустимым уровням напряженности не должна превышать 1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ой способ защиты от ЭМП в окружающей среде – защита расстоянием. В целях соблюдения нормированных ПДУ для ЭМП на селитебной территории планировочные решения при размещении радиотехнических объектов (РТО) выбирают с учетом: мощности передатчиков, характеристики направленности, высоты размещения и конструктивных особенностей антенн, рельефа местности, функционального значения прилегающих территорий, этажности застройки. Площадка РТО оборудуется согласно строительным нормам и правилам, на ее территории не допускается размещение жилых и общественных зда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защиты населения от воздействия ЭМП, создаваемого РТО, устанавливают при необходимости санитарно-защитные зоны и зоны ограничения застройки по CH 245-71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анитарно-защитной зоной является площадь, примыкающая к технической территории РТО. Внешняя граница этой зоны определяется на высоте до 2 м от поверхности земли по предельно допустимым уровням ЭМП, приведенным в норм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оной ограничения застройки является территория, где на высоте более 2 м от поверхности земли превышается ПДУ, приведенный в нормах. Внешнюю границу зоны ограничений определяют по максимальной высоте зданий перспективной застройки, на уровне верхнего этажа которых ПДУ электромагнитного поля не превышает нормы.</w:t>
      </w:r>
    </w:p>
    <w:p>
      <w:pPr>
        <w:pStyle w:val="3"/>
        <w:rPr/>
      </w:pPr>
      <w:r>
        <w:rPr/>
        <w:t>Размеры санитарно-защитной зоны и зоны ограничений устанавливают в соответствии с методиками, изложенными в приложении правил CH 2963-84, а границы этих зон при приемке объекта в эксплуатацию уточняют на основе измерений. Границы санитарно-защитных зон вдоль трассы ВЛ на населенной местности приведены в таблице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2 – Границы санитарно-защитных зон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135"/>
        <w:gridCol w:w="1710"/>
        <w:gridCol w:w="318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пряжение ВЛ, к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стояние от проекции на землю крайних фаз проводов, 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пряжение ВЛ, к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lineRule="auto" w:line="360"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ояние от проекции на землю крайних фаз проводов, 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50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0 (55*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0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0 (40*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(3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 (2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 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начения, приведенные в скобках, допускаются в порядке исключения для сельской местности. Необходимо обеспечить ограничение длительности работ и заземление машин, а также провести инструктаж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проектировании жилых и административных зданий, расположенных в зонах действия ЭМП, следует принимать во внимание экранизирующую способность «Э» (дБ) строительных конструкций:</w:t>
      </w:r>
    </w:p>
    <w:p>
      <w:pPr>
        <w:pStyle w:val="Normal"/>
        <w:spacing w:lineRule="auto" w:line="360"/>
        <w:ind w:left="2553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П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ВТР</m:t>
            </m:r>
          </m:den>
        </m:f>
      </m:oMath>
      <w:r>
        <w:rPr>
          <w:sz w:val="28"/>
        </w:rPr>
        <w:t>,</w:t>
        <w:tab/>
        <w:tab/>
        <w:tab/>
        <w:tab/>
        <w:t xml:space="preserve">                 (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ППЭ ПАД и ППЭ ВТР – соответственно площадь потока энергии на внешней и внутренней поверхностях конструк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лабление (экранирование) электромагнитных излучений строительными конструкциями приведено в таблице 3.</w:t>
      </w:r>
    </w:p>
    <w:p>
      <w:pPr>
        <w:pStyle w:val="Normal"/>
        <w:spacing w:lineRule="auto" w:line="360"/>
        <w:jc w:val="both"/>
        <w:rPr/>
      </w:pPr>
      <w:r>
        <w:rPr/>
        <w:t>Таблица 3 – Ослабление электромагнитных излучений в зависимости от материала конструкц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25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bottom w:val="nil"/>
                <w:right w:val="nil"/>
              </w:pBdr>
              <w:spacing w:lineRule="auto" w:line="360"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 и элементы конструкц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лабление потока мощности, дБ, при длине волн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λ=3 с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λ=10 с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ирпичная стена толщиной 70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дуэтажное перекры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на с двойными ра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штукатуренная стена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риалы стен (в том числе и окрасочные) и перекрытий зданий в различной степени поглощают и отражают электромагнитные волны. Масляная краска, например, создает гладкую поверхность, отражающую до 30% электромагнитной энергии сантиметрового диапазона. Известковые покрытия имеют малую отражательную способность, поэтому для уменьшения отражения потолок целесообразно покрывать известковой или меловой краско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защиты от электрических полей промышленной частоты необходимо увеличивать высоту подвеса фазных проводов, уменьшать расстояние между ними. При правильном подборе геометрических параметров можно в 1,6 – 1,8 раз снизить напряженность поля вблизи воздушных линий, применением экранирующих устройств и других средств снижения напряженности электрического пол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шины и механизмы на пневматическом ходу, находящиеся в санитарно-защитных зонах, должны быть заземлены. В качестве заземлителя допускается использовать металлическую цепь, соединенную с рамой или кузовом и касающуюся земли.</w:t>
      </w:r>
    </w:p>
    <w:p>
      <w:pPr>
        <w:pStyle w:val="3"/>
        <w:rPr/>
      </w:pPr>
      <w:r>
        <w:rPr/>
        <w:t>Напряженность электрического поля в зданиях, оставляемых в санитарно-защитных зонах напряжением 330-500 кВ и имеющих неметаллическую кровлю, может быть снижена установкой  заземленной металлической сетки на крыше этих зданий (заземлять сетку нужно в двух местах). Металлические кровли должны быть заземлены не менее чем в двух местах, сопротивление заземления не нормируется. На открытых территориях, расположенных в этих зонах, напряженность электрического поля можно снизить установкой экранирующих перегородок (железобетонных заборов, тросовых экранирующих устройств) или посадкой деревьев и кустарника высотой не менее 2 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проведении строительно-монтажных работ в санитарно-защитных зонах необходимо заземлить протяженные металлические объекты (трубопроводы, кабели, провода линий связи и пр.) не менее чем в двух точках. Сопротивление заземления не нормируе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ериод проведения сельскохозяйственных и других работ вблизи ВЛ лица, ответственные за их осуществление, должны проводить инструктаж с работающими и обеспечивать выполнение мер защиты от воздействия ЭМП, регламентируемых Санитарными нормами и правил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территории санитарно-защитных зон напряжением 750 кВ и выше запрещается проведение сельскохозяйственных и других работ лицами в возрасте до 18 л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граничения уровня ЭМП, воздействующих на окружающую среду, от промышленных источников могут быть использованы средства, стандартизированные ГОСТ 12.1.006-84 и применяемые для снижения уровня ЭМП непосредственно в цехах предприятий: экранирование оборудования (источника поля), использование поглотителей мощности (специальные облицовки потолка и стен рабочих помещений на основе материалов с большим содержанием углерода). Особенно важен для снижения излучаемой мощности поля правильный выбор типа оборудования, генерирующего электромагнитное излуч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мерение электрической и магнитной составляющих напряженности ЭМП производят приборами типа ИЭМП. Возможно также использование компараторной приставки с приемником Р-309 или прибора NFM-1. Для измерения плотности потока энергии применяют приборы ПЗ-9, ПЗ-15, ПЗ-16, ПЗ-17 и радар-тестеры ГК 4-14 и ГК 4-3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ценку напряженности постоянных магнитных полей производят микровиброметром, с помощью которого измеряют величину магнитного потока Ф, и, зная площадь поперечного S сечения катушки прибора, определяют магнитную индукцию B, значение которой для воздушной среды численно равно напряженности поля 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мерения уровней ЭМП должны производ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 приемке в эксплуатацию новых или реконструированных объектов (источников ЭМП) (измерения производят владельцы этих объектов с участием представителей органов и учреждений санитарно-эпидемиологической служб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 приемке в эксплуатацию общественных зданий и сооружений, расположенных на территории, прилегающей к источникам ЭМП (измерения производят представители органов и учреждений санитарно-эпидемиологической службы с участием представителей владельца указанного объек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порядке текущего санитарного надзора (измерения производят представители органов и учреждений санитарно-эпидемиологической службы с участием представителей владельца источника ЭМП)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Уровни ЭМП, создаваемые радиолокационными средствами, определяются по методикам, утвержденным Министерством здравоохранения и изложенным в следующих документах: «Методические указания по определению плотности потока энергии электромагнитного поля, размеров санитарно-защитных зон и размещению метеорологических радиолокаторов» 1910-77; «Методические указания по определению уровней электромагнитного поля и гигиенические требования к размещению ОВЧ, УВЧ и СВЧ радиотехнических средств гражданской авиации» № 2284-81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Белов С.В. Охрана окружающей среды. – М.: издательство Высшая школа, 1991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клев Ю. И. Физическая экология. – М.: издательство Высшая школа, 2001. – 357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  <w:lvl w:ilvl="1">
      <w:start w:val="1"/>
      <w:numFmt w:val="lowerLetter"/>
      <w:lvlText w:val="%2."/>
      <w:lvlJc w:val="left"/>
      <w:pPr>
        <w:tabs>
          <w:tab w:val="num" w:pos="2177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2897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3617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4337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5057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5777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6497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7217"/>
        </w:tabs>
        <w:ind w:left="7217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1254" w:leader="none"/>
        <w:tab w:val="right" w:pos="9628" w:leader="dot"/>
      </w:tabs>
      <w:spacing w:lineRule="auto" w:line="360"/>
      <w:ind w:left="0" w:firstLine="851"/>
    </w:pPr>
    <w:rPr>
      <w:bCs/>
      <w:iCs/>
      <w:sz w:val="28"/>
      <w:lang w:val="en-US" w:eastAsia="en-U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05:00Z</dcterms:created>
  <dc:creator>Яфасов</dc:creator>
  <dc:description/>
  <dc:language>en-US</dc:language>
  <cp:lastModifiedBy>Yafassov</cp:lastModifiedBy>
  <dcterms:modified xsi:type="dcterms:W3CDTF">2005-02-27T17:37:00Z</dcterms:modified>
  <cp:revision>4</cp:revision>
  <dc:subject/>
  <dc:title>Промышленная экология</dc:title>
</cp:coreProperties>
</file>