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ипломный проект студент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геевой Ольги Ивановн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по теме «Проект АМТС/АТС типа </w:t>
      </w:r>
      <w:r>
        <w:rPr>
          <w:rFonts w:cs="Times New Roman" w:ascii="Times New Roman" w:hAnsi="Times New Roman"/>
          <w:sz w:val="28"/>
          <w:lang w:val="en-US"/>
        </w:rPr>
        <w:t>EWSD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Дипломный проект студентки Агеевой О.И. выполнен в соответствии с заданием на разработку дипломного проекта и с учётом действующих норм проектирова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 xml:space="preserve">Тема дипломного проекта, рассматривающего строительство комбинированного узла коммутации на базе оборудования </w:t>
      </w:r>
      <w:r>
        <w:rPr>
          <w:rFonts w:cs="Times New Roman" w:ascii="Times New Roman" w:hAnsi="Times New Roman"/>
          <w:sz w:val="28"/>
          <w:lang w:val="en-US"/>
        </w:rPr>
        <w:t>EWSD</w:t>
      </w:r>
      <w:r>
        <w:rPr>
          <w:rFonts w:cs="Times New Roman" w:ascii="Times New Roman" w:hAnsi="Times New Roman"/>
          <w:sz w:val="28"/>
        </w:rPr>
        <w:t>, актуальна в настоящих условиях интенсивного внедрения этого оборудования на сети стран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Решения, принятые в настоящем проекте, в полной мере обоснованы технико-экономическими показателями рассчитанными в данном дипломном проекте.</w:t>
      </w:r>
    </w:p>
    <w:p>
      <w:pPr>
        <w:pStyle w:val="3"/>
        <w:rPr/>
      </w:pPr>
      <w:r>
        <w:rPr/>
        <w:t>К недостаткам проекта можно отнести недостаточную информацию о других сертифицированных цифровых системах коммутации, применяемых на ВСС РФ в качестве международных, междугородных, комбинированных и местных АТС. Однако данное замечание не влияет на качество проекта в цело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Дипломный проект заслуживает оценки «отлично», а студентка Агеева О.И.  – присвоения квалификации инженер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Инженер электросвязи ОАО “ММТ”                                 Замковая С.В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ипломный проект студент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ьниковой Ольги Николаевн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 xml:space="preserve">по теме «Проект АМТС типа </w:t>
      </w:r>
      <w:r>
        <w:rPr>
          <w:rFonts w:cs="Times New Roman" w:ascii="Times New Roman" w:hAnsi="Times New Roman"/>
          <w:sz w:val="28"/>
          <w:lang w:val="en-US"/>
        </w:rPr>
        <w:t>EWSD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8"/>
        </w:rPr>
        <w:t>Дипломный проект разработан в соответствии с заданием на дипломный проект и с учётом действующих норм проек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Тема дипломного проекта, рассматривающего вопросы проектирования АМТС типа </w:t>
      </w:r>
      <w:r>
        <w:rPr>
          <w:rFonts w:cs="Times New Roman" w:ascii="Times New Roman" w:hAnsi="Times New Roman"/>
          <w:sz w:val="28"/>
          <w:lang w:val="en-US"/>
        </w:rPr>
        <w:t>EWSD</w:t>
      </w:r>
      <w:r>
        <w:rPr>
          <w:rFonts w:cs="Times New Roman" w:ascii="Times New Roman" w:hAnsi="Times New Roman"/>
          <w:sz w:val="28"/>
        </w:rPr>
        <w:t>-актуаль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атериалы проекта выполнены грамотно и аккуратно, в соответствии с темой дипломного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Решения, принятые в дипломном проекте в полной мере обоснованы технико-экономическими показателями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 недостаткам проекта можно отнести недостаточную информацию о различных типах цифровых систем коммутации, применяемых на сети Российской Федерации, поскольку сравнительные характеристики этих систем играют важную роль при выборе конкретного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атериал данного проекта может иметь практическое применение при создании учебного пособия по </w:t>
      </w:r>
      <w:r>
        <w:rPr>
          <w:rFonts w:cs="Times New Roman" w:ascii="Times New Roman" w:hAnsi="Times New Roman"/>
          <w:sz w:val="28"/>
          <w:lang w:val="en-US"/>
        </w:rPr>
        <w:t>EWSD</w:t>
      </w:r>
      <w:r>
        <w:rPr>
          <w:rFonts w:cs="Times New Roman" w:ascii="Times New Roman" w:hAnsi="Times New Roman"/>
          <w:sz w:val="28"/>
        </w:rPr>
        <w:t xml:space="preserve"> для студен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  <w:sz w:val="28"/>
        </w:rPr>
        <w:t>Дипломный проект заслуживает оценки «отлично», а студентка Мельникова О.Н.  – присвоения квалификации инженера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женер электросвязи ОАО “ММТ”                                 Замковая С.В.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ascii="Times New Roman" w:hAnsi="Times New Roman" w:cs="Arial"/>
          <w:b/>
          <w:b/>
          <w:sz w:val="28"/>
          <w:lang w:val="en-US"/>
        </w:rPr>
      </w:pPr>
      <w:r>
        <w:rPr>
          <w:rFonts w:cs="Arial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center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left="-284" w:hanging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left="-284" w:hanging="0"/>
        <w:jc w:val="center"/>
        <w:rPr>
          <w:rFonts w:cs="Arial"/>
          <w:b/>
          <w:b/>
        </w:rPr>
      </w:pPr>
      <w:r>
        <w:rPr>
          <w:rFonts w:cs="Arial"/>
          <w:b/>
        </w:rPr>
        <w:t>Рецензия</w:t>
      </w:r>
    </w:p>
    <w:p>
      <w:pPr>
        <w:pStyle w:val="Normal"/>
        <w:spacing w:lineRule="auto" w:line="360"/>
        <w:ind w:left="-284" w:hanging="0"/>
        <w:jc w:val="center"/>
        <w:rPr>
          <w:rFonts w:cs="Arial"/>
        </w:rPr>
      </w:pPr>
      <w:r>
        <w:rPr>
          <w:rFonts w:cs="Arial"/>
        </w:rPr>
        <w:t>на дипломный проект студента</w:t>
      </w:r>
    </w:p>
    <w:p>
      <w:pPr>
        <w:pStyle w:val="Normal"/>
        <w:spacing w:lineRule="auto" w:line="360"/>
        <w:ind w:left="-284" w:hanging="0"/>
        <w:jc w:val="center"/>
        <w:rPr>
          <w:rFonts w:cs="Arial"/>
        </w:rPr>
      </w:pPr>
      <w:r>
        <w:rPr>
          <w:rFonts w:cs="Arial"/>
        </w:rPr>
        <w:t>Серебрякова Романа Владимировича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cs="Arial"/>
        </w:rPr>
        <w:t xml:space="preserve">по теме “Расширение АТС/АМТС системы “Алкатель 1000 </w:t>
      </w:r>
      <w:r>
        <w:rPr>
          <w:rFonts w:cs="Arial"/>
          <w:lang w:val="en-US"/>
        </w:rPr>
        <w:t>S</w:t>
      </w:r>
      <w:r>
        <w:rPr>
          <w:rFonts w:cs="Arial"/>
        </w:rPr>
        <w:t>-12”</w:t>
      </w:r>
    </w:p>
    <w:p>
      <w:pPr>
        <w:pStyle w:val="Normal"/>
        <w:spacing w:lineRule="auto" w:line="360"/>
        <w:ind w:left="-284" w:hanging="0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с внедрением услуг интеллектуальной сети”</w:t>
      </w:r>
    </w:p>
    <w:p>
      <w:pPr>
        <w:pStyle w:val="Normal"/>
        <w:spacing w:lineRule="auto" w:line="360"/>
        <w:ind w:left="-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/>
        </w:rPr>
        <w:t>Дипломный проект студента Серебрякова Р.В. выполнен в соответствии с заданием на разработку дипломного проекта и с учётом действующих норм проектирования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/>
        </w:rPr>
        <w:t xml:space="preserve">Тема дипломного проекта, рассматривающего расширение АТС/АМТС системы </w:t>
      </w:r>
      <w:r>
        <w:rPr>
          <w:rFonts w:cs="Arial"/>
          <w:lang w:val="en-US"/>
        </w:rPr>
        <w:t>S</w:t>
      </w:r>
      <w:r>
        <w:rPr>
          <w:rFonts w:cs="Arial"/>
        </w:rPr>
        <w:t>-12 с внедрением интеллектуальных услуг, актуальна в настоящих условиях интенсивного внедрения новых видов обслуживания на сети связи стра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едставленном проекте рассматриваются вопросы перспективы развития связи, приводятся основные технические данные проектируемого оборудования, достаточно подробно рассмотрены вопросы интеллектуальной сети, представлены все необходимые схемы и на основе исходных данных выполнен расчёт основного оборудования и сделаны все необходимые выводы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/>
        </w:rPr>
        <w:t>Решения, принятые в настоящем проекте, в полной мере обоснованы технико-экономическими показателями, рассчитанными в данном дипломном проекте.</w:t>
      </w:r>
    </w:p>
    <w:p>
      <w:pPr>
        <w:pStyle w:val="3"/>
        <w:ind w:firstLine="568"/>
        <w:rPr/>
      </w:pPr>
      <w:r>
        <w:rPr>
          <w:rFonts w:cs="Arial" w:ascii="Arial" w:hAnsi="Arial"/>
          <w:sz w:val="24"/>
        </w:rPr>
        <w:t>К недостаткам проекта можно отнести недостаточную информацию о других сертифицированных цифровых системах коммутации, применяемых на ВСС РФ в качестве комбинированных АТС/АМТС. А также отсутствие списка сокращений. Однако данные замечания не влияют на качество проекта в целом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Arial"/>
        </w:rPr>
        <w:t>Дипломный проект заслуживает оценки “отлично”, а студент Серебряков Р.В. – присвоения квалификации инженера.</w:t>
      </w:r>
    </w:p>
    <w:p>
      <w:pPr>
        <w:pStyle w:val="Normal"/>
        <w:spacing w:lineRule="auto" w:line="360"/>
        <w:ind w:firstLine="56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56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56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Инженер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категории 220 отдела ОАО “Гипросвязь СПб”                    Гвоздинская Е.О.</w:t>
      </w:r>
    </w:p>
    <w:p>
      <w:pPr>
        <w:pStyle w:val="Normal"/>
        <w:spacing w:lineRule="auto" w:line="360"/>
        <w:ind w:left="-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-284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</w:t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134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8:27:00Z</dcterms:created>
  <dc:creator>Pentium-133</dc:creator>
  <dc:description/>
  <dc:language>en-US</dc:language>
  <cp:lastModifiedBy>ERNEST</cp:lastModifiedBy>
  <cp:lastPrinted>2000-06-13T08:59:00Z</cp:lastPrinted>
  <dcterms:modified xsi:type="dcterms:W3CDTF">2000-06-13T05:10:00Z</dcterms:modified>
  <cp:revision>18</cp:revision>
  <dc:subject/>
  <dc:title>Отзыв руководителя </dc:title>
</cp:coreProperties>
</file>