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828675</wp:posOffset>
                </wp:positionV>
                <wp:extent cx="549275" cy="77730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7773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4pt;margin-top:65.25pt;width:43.2pt;height:61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03780</wp:posOffset>
                </wp:positionH>
                <wp:positionV relativeFrom="paragraph">
                  <wp:posOffset>7412355</wp:posOffset>
                </wp:positionV>
                <wp:extent cx="823595" cy="8235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4pt;margin-top:583.65pt;width:64.8pt;height:64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914400</wp:posOffset>
                </wp:positionV>
                <wp:extent cx="9144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72pt" to="195.45pt,7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72260</wp:posOffset>
                </wp:positionH>
                <wp:positionV relativeFrom="paragraph">
                  <wp:posOffset>1194435</wp:posOffset>
                </wp:positionV>
                <wp:extent cx="36576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94.05pt" to="152.55pt,9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8020</wp:posOffset>
                </wp:positionH>
                <wp:positionV relativeFrom="paragraph">
                  <wp:posOffset>1194435</wp:posOffset>
                </wp:positionV>
                <wp:extent cx="182880" cy="457200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94.05pt" to="166.95pt,13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17090</wp:posOffset>
                </wp:positionH>
                <wp:positionV relativeFrom="paragraph">
                  <wp:posOffset>1651635</wp:posOffset>
                </wp:positionV>
                <wp:extent cx="365760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30.05pt" to="195.45pt,13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20900</wp:posOffset>
                </wp:positionH>
                <wp:positionV relativeFrom="paragraph">
                  <wp:posOffset>1194435</wp:posOffset>
                </wp:positionV>
                <wp:extent cx="3657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94.05pt" to="195.75pt,9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914400</wp:posOffset>
                </wp:positionV>
                <wp:extent cx="18288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2pt" to="65.85pt,7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212850</wp:posOffset>
                </wp:positionV>
                <wp:extent cx="18288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5.5pt" to="65.85pt,95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36930</wp:posOffset>
                </wp:positionH>
                <wp:positionV relativeFrom="paragraph">
                  <wp:posOffset>829310</wp:posOffset>
                </wp:positionV>
                <wp:extent cx="732155" cy="64071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640800"/>
                          <a:chOff x="0" y="0"/>
                          <a:chExt cx="732240" cy="640800"/>
                        </a:xfrm>
                      </wpg:grpSpPr>
                      <wps:wsp>
                        <wps:cNvSpPr txBox="1"/>
                        <wps:spPr>
                          <a:xfrm>
                            <a:off x="89640" y="35316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LU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7812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L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3224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65.3pt;width:57.65pt;height:50.45pt" coordorigin="1318,1306" coordsize="1153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59;top:1862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LUC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1459;top:1429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18;top:1306;width:1152;height:10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86660</wp:posOffset>
                </wp:positionH>
                <wp:positionV relativeFrom="paragraph">
                  <wp:posOffset>828675</wp:posOffset>
                </wp:positionV>
                <wp:extent cx="823595" cy="64071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640800"/>
                          <a:chOff x="0" y="0"/>
                          <a:chExt cx="823680" cy="640800"/>
                        </a:xfrm>
                      </wpg:grpSpPr>
                      <wps:wsp>
                        <wps:cNvSpPr txBox="1"/>
                        <wps:spPr>
                          <a:xfrm>
                            <a:off x="100800" y="35244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7668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TGG(B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82368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pt;margin-top:65.25pt;width:64.85pt;height:50.45pt" coordorigin="3916,1305" coordsize="1297,1009">
                <v:shape id="shape_0" stroked="t" o:allowincell="f" style="position:absolute;left:4075;top:1860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P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4075;top:1426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TGG(B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16;top:1305;width:1296;height:10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86660</wp:posOffset>
                </wp:positionH>
                <wp:positionV relativeFrom="paragraph">
                  <wp:posOffset>1560195</wp:posOffset>
                </wp:positionV>
                <wp:extent cx="823595" cy="64071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640800"/>
                          <a:chOff x="0" y="0"/>
                          <a:chExt cx="823680" cy="640800"/>
                        </a:xfrm>
                      </wpg:grpSpPr>
                      <wps:wsp>
                        <wps:cNvSpPr txBox="1"/>
                        <wps:spPr>
                          <a:xfrm>
                            <a:off x="100800" y="34596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8640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TGG(B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2368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pt;margin-top:122.85pt;width:64.85pt;height:50.45pt" coordorigin="3916,2457" coordsize="1297,1009">
                <v:shape id="shape_0" stroked="t" o:allowincell="f" style="position:absolute;left:4075;top:3002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P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4075;top:2593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TGG(B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16;top:2457;width:1296;height:10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75505</wp:posOffset>
                </wp:positionH>
                <wp:positionV relativeFrom="paragraph">
                  <wp:posOffset>921385</wp:posOffset>
                </wp:positionV>
                <wp:extent cx="366395" cy="183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S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15pt;margin-top:72.5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S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2340</wp:posOffset>
                </wp:positionH>
                <wp:positionV relativeFrom="paragraph">
                  <wp:posOffset>6040755</wp:posOffset>
                </wp:positionV>
                <wp:extent cx="1000760" cy="64198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641880"/>
                          <a:chOff x="0" y="0"/>
                          <a:chExt cx="1000800" cy="641880"/>
                        </a:xfrm>
                      </wpg:grpSpPr>
                      <wps:wsp>
                        <wps:cNvSpPr txBox="1"/>
                        <wps:spPr>
                          <a:xfrm>
                            <a:off x="122400" y="92160"/>
                            <a:ext cx="7506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CN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368280"/>
                            <a:ext cx="750600" cy="1843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CCN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00800" cy="641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pt;margin-top:475.65pt;width:78.8pt;height:50.55pt" coordorigin="3484,9513" coordsize="1576,1011">
                <v:shape id="shape_0" stroked="f" o:allowincell="f" style="position:absolute;left:3677;top:9658;width:118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C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677;top:10093;width:118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CCNP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3484;top:9513;width:1575;height:1010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81220</wp:posOffset>
                </wp:positionH>
                <wp:positionV relativeFrom="paragraph">
                  <wp:posOffset>8326755</wp:posOffset>
                </wp:positionV>
                <wp:extent cx="36639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SG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6pt;margin-top:655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SG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3585</wp:posOffset>
                </wp:positionH>
                <wp:positionV relativeFrom="paragraph">
                  <wp:posOffset>7507605</wp:posOffset>
                </wp:positionV>
                <wp:extent cx="549275" cy="183515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5pt;margin-top:591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EM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3585</wp:posOffset>
                </wp:positionH>
                <wp:positionV relativeFrom="paragraph">
                  <wp:posOffset>8056245</wp:posOffset>
                </wp:positionV>
                <wp:extent cx="549275" cy="18351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OM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5pt;margin-top:634.3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OMT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5220</wp:posOffset>
                </wp:positionH>
                <wp:positionV relativeFrom="paragraph">
                  <wp:posOffset>7686675</wp:posOffset>
                </wp:positionV>
                <wp:extent cx="640715" cy="182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6pt;margin-top:605.25pt;width:50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4980</wp:posOffset>
                </wp:positionH>
                <wp:positionV relativeFrom="paragraph">
                  <wp:posOffset>8509635</wp:posOffset>
                </wp:positionV>
                <wp:extent cx="915035" cy="36639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 txBox="1"/>
                        <wps:spPr>
                          <a:xfrm>
                            <a:off x="548640" y="914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Y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SYP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670.05pt;width:72.05pt;height:28.85pt" coordorigin="748,13401" coordsize="1441,577">
                <v:shape id="shape_0" stroked="f" o:allowincell="f" style="position:absolute;left:1612;top:1354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SY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2;top:13545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SYPC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748;top:13401;width:1440;height:57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01060</wp:posOffset>
                </wp:positionH>
                <wp:positionV relativeFrom="paragraph">
                  <wp:posOffset>7412355</wp:posOffset>
                </wp:positionV>
                <wp:extent cx="915035" cy="36639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366480"/>
                          <a:chOff x="0" y="0"/>
                          <a:chExt cx="915120" cy="366480"/>
                        </a:xfrm>
                      </wpg:grpSpPr>
                      <wps:wsp>
                        <wps:cNvSpPr txBox="1"/>
                        <wps:spPr>
                          <a:xfrm>
                            <a:off x="548640" y="9144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M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MB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8pt;margin-top:583.65pt;width:72.05pt;height:28.85pt" coordorigin="5356,11673" coordsize="1441,577">
                <v:shape id="shape_0" stroked="f" o:allowincell="f" style="position:absolute;left:6220;top:11817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00;top:11817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MBC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5356;top:11673;width:1440;height:57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5150</wp:posOffset>
                </wp:positionH>
                <wp:positionV relativeFrom="paragraph">
                  <wp:posOffset>9516110</wp:posOffset>
                </wp:positionV>
                <wp:extent cx="457263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7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уктура телефонной станции EWS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5pt;margin-top:749.3pt;width:360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уктура телефонной станции EWSD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86660</wp:posOffset>
                </wp:positionH>
                <wp:positionV relativeFrom="paragraph">
                  <wp:posOffset>2383155</wp:posOffset>
                </wp:positionV>
                <wp:extent cx="823595" cy="64071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640800"/>
                          <a:chOff x="0" y="0"/>
                          <a:chExt cx="823680" cy="640800"/>
                        </a:xfrm>
                      </wpg:grpSpPr>
                      <wps:wsp>
                        <wps:cNvSpPr txBox="1"/>
                        <wps:spPr>
                          <a:xfrm>
                            <a:off x="100800" y="34596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8640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TGG(C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82368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pt;margin-top:187.65pt;width:64.85pt;height:50.45pt" coordorigin="3916,3753" coordsize="1297,1009">
                <v:shape id="shape_0" stroked="t" o:allowincell="f" style="position:absolute;left:4075;top:4298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P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4075;top:3889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TGG(C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16;top:3753;width:1296;height:10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486660</wp:posOffset>
                </wp:positionH>
                <wp:positionV relativeFrom="paragraph">
                  <wp:posOffset>3206115</wp:posOffset>
                </wp:positionV>
                <wp:extent cx="823595" cy="64071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640800"/>
                          <a:chOff x="0" y="0"/>
                          <a:chExt cx="823680" cy="640800"/>
                        </a:xfrm>
                      </wpg:grpSpPr>
                      <wps:wsp>
                        <wps:cNvSpPr txBox="1"/>
                        <wps:spPr>
                          <a:xfrm>
                            <a:off x="100800" y="34596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86400"/>
                            <a:ext cx="6177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LTG(C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2368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8pt;margin-top:252.45pt;width:64.85pt;height:50.45pt" coordorigin="3916,5049" coordsize="1297,1009">
                <v:shape id="shape_0" stroked="t" o:allowincell="f" style="position:absolute;left:4075;top:5594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P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4075;top:5185;width:97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LTG(C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16;top:5049;width:1296;height:10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5025</wp:posOffset>
                </wp:positionH>
                <wp:positionV relativeFrom="paragraph">
                  <wp:posOffset>3207385</wp:posOffset>
                </wp:positionV>
                <wp:extent cx="732155" cy="64071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640800"/>
                          <a:chOff x="0" y="0"/>
                          <a:chExt cx="732240" cy="640800"/>
                        </a:xfrm>
                      </wpg:grpSpPr>
                      <wps:wsp>
                        <wps:cNvSpPr txBox="1"/>
                        <wps:spPr>
                          <a:xfrm>
                            <a:off x="91440" y="18360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C-MUX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732240" cy="640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252.55pt;width:57.65pt;height:50.45pt" coordorigin="1315,5051" coordsize="1153,1009">
                <v:shape id="shape_0" stroked="f" o:allowincell="f" style="position:absolute;left:1459;top:5340;width:86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C-MU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15;top:5051;width:1152;height:1008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4114165</wp:posOffset>
                </wp:positionV>
                <wp:extent cx="91440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23.95pt" to="195.45pt,3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8450</wp:posOffset>
                </wp:positionH>
                <wp:positionV relativeFrom="paragraph">
                  <wp:posOffset>5204460</wp:posOffset>
                </wp:positionV>
                <wp:extent cx="91440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09.8pt" to="195.45pt,40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72260</wp:posOffset>
                </wp:positionH>
                <wp:positionV relativeFrom="paragraph">
                  <wp:posOffset>4394835</wp:posOffset>
                </wp:positionV>
                <wp:extent cx="36576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346.05pt" to="152.55pt,3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72260</wp:posOffset>
                </wp:positionH>
                <wp:positionV relativeFrom="paragraph">
                  <wp:posOffset>4943475</wp:posOffset>
                </wp:positionV>
                <wp:extent cx="36576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389.25pt" to="152.55pt,38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01060</wp:posOffset>
                </wp:positionH>
                <wp:positionV relativeFrom="paragraph">
                  <wp:posOffset>8235315</wp:posOffset>
                </wp:positionV>
                <wp:extent cx="915035" cy="3663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pt;margin-top:648.45pt;width:72pt;height:28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75380</wp:posOffset>
                </wp:positionH>
                <wp:positionV relativeFrom="paragraph">
                  <wp:posOffset>8326755</wp:posOffset>
                </wp:positionV>
                <wp:extent cx="366395" cy="1835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C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4pt;margin-top:655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C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20900</wp:posOffset>
                </wp:positionH>
                <wp:positionV relativeFrom="paragraph">
                  <wp:posOffset>4943475</wp:posOffset>
                </wp:positionV>
                <wp:extent cx="36576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89.25pt" to="195.75pt,389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20900</wp:posOffset>
                </wp:positionH>
                <wp:positionV relativeFrom="paragraph">
                  <wp:posOffset>4394835</wp:posOffset>
                </wp:positionV>
                <wp:extent cx="36576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46.05pt" to="195.75pt,3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86660</wp:posOffset>
                </wp:positionH>
                <wp:positionV relativeFrom="paragraph">
                  <wp:posOffset>4029075</wp:posOffset>
                </wp:positionV>
                <wp:extent cx="823595" cy="73215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8pt;margin-top:317.25pt;width:64.8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87625</wp:posOffset>
                </wp:positionH>
                <wp:positionV relativeFrom="paragraph">
                  <wp:posOffset>4106545</wp:posOffset>
                </wp:positionV>
                <wp:extent cx="617855" cy="292735"/>
                <wp:effectExtent l="0" t="0" r="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6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TG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OS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75pt;margin-top:323.35pt;width:48.6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TG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OS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78100</wp:posOffset>
                </wp:positionH>
                <wp:positionV relativeFrom="paragraph">
                  <wp:posOffset>4486275</wp:posOffset>
                </wp:positionV>
                <wp:extent cx="617855" cy="18351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6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353.25pt;width:48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P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86660</wp:posOffset>
                </wp:positionH>
                <wp:positionV relativeFrom="paragraph">
                  <wp:posOffset>4852035</wp:posOffset>
                </wp:positionV>
                <wp:extent cx="827405" cy="73215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8272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8pt;margin-top:382.05pt;width:65.1pt;height:57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87625</wp:posOffset>
                </wp:positionH>
                <wp:positionV relativeFrom="paragraph">
                  <wp:posOffset>4939030</wp:posOffset>
                </wp:positionV>
                <wp:extent cx="621030" cy="3702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00" cy="3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T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OS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75pt;margin-top:388.9pt;width:48.85pt;height:2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TG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OS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78100</wp:posOffset>
                </wp:positionH>
                <wp:positionV relativeFrom="paragraph">
                  <wp:posOffset>5309235</wp:posOffset>
                </wp:positionV>
                <wp:extent cx="621030" cy="18351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418.05pt;width:48.8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P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023620</wp:posOffset>
                </wp:positionH>
                <wp:positionV relativeFrom="paragraph">
                  <wp:posOffset>4029075</wp:posOffset>
                </wp:positionV>
                <wp:extent cx="640080" cy="54864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02960" y="4968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435600"/>
                            <a:ext cx="46116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81" h="178">
                                <a:moveTo>
                                  <a:pt x="0" y="134"/>
                                </a:moveTo>
                                <a:lnTo>
                                  <a:pt x="90" y="134"/>
                                </a:lnTo>
                                <a:lnTo>
                                  <a:pt x="76" y="178"/>
                                </a:lnTo>
                                <a:lnTo>
                                  <a:pt x="1280" y="178"/>
                                </a:lnTo>
                                <a:lnTo>
                                  <a:pt x="1206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7200" y="382320"/>
                            <a:ext cx="4323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43236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435600"/>
                            <a:ext cx="56196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502200" y="0"/>
                              <a:ext cx="59760" cy="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6" h="104">
                                  <a:moveTo>
                                    <a:pt x="1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67" y="104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" h="178">
                                  <a:moveTo>
                                    <a:pt x="210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1" y="17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2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200"/>
                            <a:ext cx="6332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63252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63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633240" cy="9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59" h="258">
                                <a:moveTo>
                                  <a:pt x="163" y="0"/>
                                </a:moveTo>
                                <a:lnTo>
                                  <a:pt x="1597" y="0"/>
                                </a:lnTo>
                                <a:lnTo>
                                  <a:pt x="1759" y="258"/>
                                </a:lnTo>
                                <a:lnTo>
                                  <a:pt x="1" y="258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320" y="0"/>
                            <a:ext cx="516240" cy="38736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23040" y="22320"/>
                              <a:ext cx="4712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51624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82320"/>
                            <a:ext cx="634320" cy="162000"/>
                          </a:xfrm>
                        </wpg:grpSpPr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128880"/>
                              <a:ext cx="634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91440" y="0"/>
                              <a:ext cx="439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pt;margin-top:317.25pt;width:50.4pt;height:43.15pt" coordorigin="1612,6345" coordsize="1008,863">
                <v:rect id="shape_0" fillcolor="white" stroked="t" o:allowincell="f" style="position:absolute;left:1774;top:6423;width:665;height:456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shape id="shape_0" coordsize="1281,179" path="m0,134l90,134l76,178l1280,178l1206,0l76,0l0,134e" fillcolor="white" stroked="t" o:allowincell="f" style="position:absolute;left:1747;top:7031;width:725;height:10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1765;top:6947;width:680;height:58">
                  <v:line id="shape_0" from="2446,6947" to="2446,7005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765,6947" to="1765,7005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1655;top:7031;width:884;height:100">
                  <v:shape id="shape_0" coordsize="167,105" path="m0,0l107,0l166,104l60,104l0,0e" fillcolor="white" stroked="t" o:allowincell="f" style="position:absolute;left:2446;top:7031;width:93;height:5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210,179" path="m209,0l102,0l0,178l120,178l209,0e" fillcolor="white" stroked="t" o:allowincell="f" style="position:absolute;left:1655;top:7031;width:118;height:100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1612;top:7150;width:996;height:58">
                  <v:line id="shape_0" from="2608,7150" to="2608,7208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612,7208" to="2608,7208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612,7150" to="1612,7208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</v:group>
                <v:shape id="shape_0" coordsize="1759,259" path="m162,0l1596,0l1758,258l0,258l162,0e" fillcolor="white" stroked="t" o:allowincell="f" style="position:absolute;left:1612;top:7005;width:996;height:14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1704;top:6345;width:813;height:610">
                  <v:rect id="shape_0" fillcolor="white" stroked="t" o:allowincell="f" style="position:absolute;left:1740;top:6380;width:741;height:541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704;top:6345;width:812;height:609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1621;top:6947;width:999;height:255">
                  <v:rect id="shape_0" fillcolor="white" stroked="t" o:allowincell="f" style="position:absolute;left:1621;top:7150;width:998;height:51;mso-wrap-style:none;v-text-anchor:middle">
                    <v:fill o:detectmouseclick="t" type="solid" color2="black"/>
                    <v:stroke color="white" joinstyle="round" endcap="flat"/>
                    <w10:wrap type="none"/>
                  </v:rect>
                  <v:rect id="shape_0" fillcolor="white" stroked="t" o:allowincell="f" style="position:absolute;left:1765;top:6947;width:691;height:67;mso-wrap-style:none;v-text-anchor:middle">
                    <v:fill o:detectmouseclick="t" type="solid" color2="black"/>
                    <v:stroke color="white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17905</wp:posOffset>
                </wp:positionH>
                <wp:positionV relativeFrom="paragraph">
                  <wp:posOffset>4761230</wp:posOffset>
                </wp:positionV>
                <wp:extent cx="640080" cy="54864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02960" y="4968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435600"/>
                            <a:ext cx="46116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81" h="178">
                                <a:moveTo>
                                  <a:pt x="0" y="134"/>
                                </a:moveTo>
                                <a:lnTo>
                                  <a:pt x="90" y="134"/>
                                </a:lnTo>
                                <a:lnTo>
                                  <a:pt x="76" y="178"/>
                                </a:lnTo>
                                <a:lnTo>
                                  <a:pt x="1281" y="178"/>
                                </a:lnTo>
                                <a:lnTo>
                                  <a:pt x="1206" y="0"/>
                                </a:lnTo>
                                <a:lnTo>
                                  <a:pt x="76" y="0"/>
                                </a:lnTo>
                                <a:lnTo>
                                  <a:pt x="0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7200" y="382320"/>
                            <a:ext cx="4323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43236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435600"/>
                            <a:ext cx="561960" cy="64080"/>
                          </a:xfrm>
                        </wpg:grpSpPr>
                        <wps:wsp>
                          <wps:cNvSpPr/>
                          <wps:spPr>
                            <a:xfrm>
                              <a:off x="502200" y="0"/>
                              <a:ext cx="59760" cy="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6" h="104">
                                  <a:moveTo>
                                    <a:pt x="0" y="0"/>
                                  </a:moveTo>
                                  <a:lnTo>
                                    <a:pt x="108" y="0"/>
                                  </a:lnTo>
                                  <a:lnTo>
                                    <a:pt x="166" y="104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0" h="178">
                                  <a:moveTo>
                                    <a:pt x="211" y="0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1" y="178"/>
                                  </a:lnTo>
                                  <a:lnTo>
                                    <a:pt x="121" y="178"/>
                                  </a:lnTo>
                                  <a:lnTo>
                                    <a:pt x="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200"/>
                            <a:ext cx="6332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63252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63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19040"/>
                            <a:ext cx="633240" cy="9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59" h="258">
                                <a:moveTo>
                                  <a:pt x="162" y="0"/>
                                </a:moveTo>
                                <a:lnTo>
                                  <a:pt x="1596" y="0"/>
                                </a:lnTo>
                                <a:lnTo>
                                  <a:pt x="1758" y="257"/>
                                </a:lnTo>
                                <a:lnTo>
                                  <a:pt x="0" y="257"/>
                                </a:lnTo>
                                <a:lnTo>
                                  <a:pt x="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320" y="0"/>
                            <a:ext cx="516240" cy="38736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23040" y="22320"/>
                              <a:ext cx="4712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0" y="0"/>
                              <a:ext cx="51624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82320"/>
                            <a:ext cx="634320" cy="1620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128880"/>
                              <a:ext cx="63432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91440" y="0"/>
                              <a:ext cx="43956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374.9pt;width:50.45pt;height:43.15pt" coordorigin="1603,7498" coordsize="1009,863">
                <v:rect id="shape_0" fillcolor="white" stroked="t" o:allowincell="f" style="position:absolute;left:1765;top:7576;width:665;height:456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shape id="shape_0" coordsize="1282,179" path="m0,134l90,134l76,178l1281,178l1206,0l76,0l0,134e" fillcolor="white" stroked="t" o:allowincell="f" style="position:absolute;left:1738;top:8184;width:725;height:100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1756;top:8100;width:679;height:58">
                  <v:line id="shape_0" from="2437,8100" to="2437,8158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756,8100" to="1756,8158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</v:group>
                <v:group id="shape_0" style="position:absolute;left:1646;top:8184;width:883;height:100">
                  <v:shape id="shape_0" coordsize="167,105" path="m0,0l108,0l166,104l60,104l0,0e" fillcolor="white" stroked="t" o:allowincell="f" style="position:absolute;left:2437;top:8184;width:93;height:58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211,179" path="m210,0l102,0l0,178l120,178l210,0e" fillcolor="white" stroked="t" o:allowincell="f" style="position:absolute;left:1646;top:8184;width:118;height:100;mso-wrap-style:none;v-text-anchor:middle"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1603;top:8303;width:996;height:58">
                  <v:line id="shape_0" from="2599,8303" to="2599,8361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603,8361" to="2599,8361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603,8303" to="1603,8361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</v:group>
                <v:shape id="shape_0" coordsize="1759,258" path="m162,0l1596,0l1758,257l0,257l162,0e" fillcolor="white" stroked="t" o:allowincell="f" style="position:absolute;left:1603;top:8158;width:996;height:14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group id="shape_0" style="position:absolute;left:1695;top:7498;width:813;height:610">
                  <v:rect id="shape_0" fillcolor="white" stroked="t" o:allowincell="f" style="position:absolute;left:1731;top:7533;width:741;height:541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695;top:7498;width:812;height:609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1612;top:8100;width:999;height:255">
                  <v:rect id="shape_0" fillcolor="white" stroked="t" o:allowincell="f" style="position:absolute;left:1612;top:8303;width:998;height:51;mso-wrap-style:none;v-text-anchor:middle">
                    <v:fill o:detectmouseclick="t" type="solid" color2="black"/>
                    <v:stroke color="white" joinstyle="round" endcap="flat"/>
                    <w10:wrap type="none"/>
                  </v:rect>
                  <v:rect id="shape_0" fillcolor="white" stroked="t" o:allowincell="f" style="position:absolute;left:1756;top:8100;width:691;height:67;mso-wrap-style:none;v-text-anchor:middle">
                    <v:fill o:detectmouseclick="t" type="solid" color2="black"/>
                    <v:stroke color="white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566545</wp:posOffset>
                </wp:positionH>
                <wp:positionV relativeFrom="paragraph">
                  <wp:posOffset>3390265</wp:posOffset>
                </wp:positionV>
                <wp:extent cx="91440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66.95pt" to="195.3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66545</wp:posOffset>
                </wp:positionH>
                <wp:positionV relativeFrom="paragraph">
                  <wp:posOffset>3664585</wp:posOffset>
                </wp:positionV>
                <wp:extent cx="91440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88.55pt" to="195.3pt,28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52145</wp:posOffset>
                </wp:positionH>
                <wp:positionV relativeFrom="paragraph">
                  <wp:posOffset>3390265</wp:posOffset>
                </wp:positionV>
                <wp:extent cx="182880" cy="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66.95pt" to="65.7pt,26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52145</wp:posOffset>
                </wp:positionH>
                <wp:positionV relativeFrom="paragraph">
                  <wp:posOffset>3664585</wp:posOffset>
                </wp:positionV>
                <wp:extent cx="18288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88.55pt" to="65.7pt,288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218180</wp:posOffset>
                </wp:positionH>
                <wp:positionV relativeFrom="paragraph">
                  <wp:posOffset>1285875</wp:posOffset>
                </wp:positionV>
                <wp:extent cx="1371600" cy="0"/>
                <wp:effectExtent l="6350" t="6350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01.25pt" to="361.35pt,10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18180</wp:posOffset>
                </wp:positionH>
                <wp:positionV relativeFrom="paragraph">
                  <wp:posOffset>2840355</wp:posOffset>
                </wp:positionV>
                <wp:extent cx="1371600" cy="0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23.65pt" to="361.35pt,22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18180</wp:posOffset>
                </wp:positionH>
                <wp:positionV relativeFrom="paragraph">
                  <wp:posOffset>2017395</wp:posOffset>
                </wp:positionV>
                <wp:extent cx="1371600" cy="0"/>
                <wp:effectExtent l="6350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58.85pt" to="361.35pt,15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218180</wp:posOffset>
                </wp:positionH>
                <wp:positionV relativeFrom="paragraph">
                  <wp:posOffset>3663315</wp:posOffset>
                </wp:positionV>
                <wp:extent cx="1371600" cy="0"/>
                <wp:effectExtent l="6350" t="6350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88.45pt" to="361.35pt,28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218180</wp:posOffset>
                </wp:positionH>
                <wp:positionV relativeFrom="paragraph">
                  <wp:posOffset>4577715</wp:posOffset>
                </wp:positionV>
                <wp:extent cx="1371600" cy="0"/>
                <wp:effectExtent l="6350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360.45pt" to="361.35pt,36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18180</wp:posOffset>
                </wp:positionH>
                <wp:positionV relativeFrom="paragraph">
                  <wp:posOffset>5400675</wp:posOffset>
                </wp:positionV>
                <wp:extent cx="1371600" cy="0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25.25pt" to="361.35pt,42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9300</wp:posOffset>
                </wp:positionH>
                <wp:positionV relativeFrom="paragraph">
                  <wp:posOffset>371475</wp:posOffset>
                </wp:positionV>
                <wp:extent cx="1006475" cy="2749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сту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pt;margin-top:29.2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сту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132580</wp:posOffset>
                </wp:positionH>
                <wp:positionV relativeFrom="paragraph">
                  <wp:posOffset>370840</wp:posOffset>
                </wp:positionV>
                <wp:extent cx="1372235" cy="36703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36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мута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4pt;margin-top:29.2pt;width:108pt;height:2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мута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3540</wp:posOffset>
                </wp:positionH>
                <wp:positionV relativeFrom="paragraph">
                  <wp:posOffset>5674995</wp:posOffset>
                </wp:positionV>
                <wp:extent cx="2103755" cy="27495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гнализация по общему кан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2pt;margin-top:446.85pt;width:165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гнализация по общему канал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86385</wp:posOffset>
                </wp:positionH>
                <wp:positionV relativeFrom="paragraph">
                  <wp:posOffset>7138670</wp:posOffset>
                </wp:positionV>
                <wp:extent cx="1006475" cy="27495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55pt;margin-top:562.1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ордина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40740</wp:posOffset>
                </wp:positionH>
                <wp:positionV relativeFrom="paragraph">
                  <wp:posOffset>4852035</wp:posOffset>
                </wp:positionV>
                <wp:extent cx="183515" cy="183515"/>
                <wp:effectExtent l="1905" t="1905" r="1905" b="1003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38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840740</wp:posOffset>
                </wp:positionH>
                <wp:positionV relativeFrom="paragraph">
                  <wp:posOffset>4120515</wp:posOffset>
                </wp:positionV>
                <wp:extent cx="183515" cy="183515"/>
                <wp:effectExtent l="1905" t="1905" r="1905" b="1003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324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1</w:t>
                      </w:r>
                    </w:p>
                  </w:txbxContent>
                </v:textbox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303780</wp:posOffset>
                </wp:positionH>
                <wp:positionV relativeFrom="paragraph">
                  <wp:posOffset>2017395</wp:posOffset>
                </wp:positionV>
                <wp:extent cx="9144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8.85pt" to="188.55pt,158.8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212340</wp:posOffset>
                </wp:positionH>
                <wp:positionV relativeFrom="paragraph">
                  <wp:posOffset>2017395</wp:posOffset>
                </wp:positionV>
                <wp:extent cx="27432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58.85pt" to="195.75pt,158.8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20900</wp:posOffset>
                </wp:positionH>
                <wp:positionV relativeFrom="paragraph">
                  <wp:posOffset>2017395</wp:posOffset>
                </wp:positionV>
                <wp:extent cx="36576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58.85pt" to="195.75pt,158.8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12340</wp:posOffset>
                </wp:positionH>
                <wp:positionV relativeFrom="paragraph">
                  <wp:posOffset>2017395</wp:posOffset>
                </wp:positionV>
                <wp:extent cx="2743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158.85pt" to="195.75pt,158.8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20900</wp:posOffset>
                </wp:positionH>
                <wp:positionV relativeFrom="paragraph">
                  <wp:posOffset>1194435</wp:posOffset>
                </wp:positionV>
                <wp:extent cx="36576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94.05pt" to="195.75pt,9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18180</wp:posOffset>
                </wp:positionH>
                <wp:positionV relativeFrom="paragraph">
                  <wp:posOffset>6315075</wp:posOffset>
                </wp:positionV>
                <wp:extent cx="1371600" cy="0"/>
                <wp:effectExtent l="6350" t="6350" r="698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97.25pt" to="361.35pt,497.2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38020</wp:posOffset>
                </wp:positionH>
                <wp:positionV relativeFrom="paragraph">
                  <wp:posOffset>4303395</wp:posOffset>
                </wp:positionV>
                <wp:extent cx="0" cy="9144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338.85pt" to="152.6pt,346pt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6580</wp:posOffset>
                </wp:positionH>
                <wp:positionV relativeFrom="paragraph">
                  <wp:posOffset>4577715</wp:posOffset>
                </wp:positionV>
                <wp:extent cx="9144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360.45pt" to="152.55pt,360.45pt" stroked="t" o:allowincell="f" style="position:absolute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938020</wp:posOffset>
                </wp:positionH>
                <wp:positionV relativeFrom="paragraph">
                  <wp:posOffset>4394835</wp:posOffset>
                </wp:positionV>
                <wp:extent cx="182880" cy="54864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346.05pt" to="166.95pt,38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38020</wp:posOffset>
                </wp:positionH>
                <wp:positionV relativeFrom="paragraph">
                  <wp:posOffset>4394835</wp:posOffset>
                </wp:positionV>
                <wp:extent cx="182880" cy="548640"/>
                <wp:effectExtent l="6350" t="6985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346.05pt" to="166.95pt,389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218180</wp:posOffset>
                </wp:positionH>
                <wp:positionV relativeFrom="paragraph">
                  <wp:posOffset>6315075</wp:posOffset>
                </wp:positionV>
                <wp:extent cx="1371600" cy="0"/>
                <wp:effectExtent l="6350" t="6350" r="698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497.25pt" to="361.35pt,49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669540</wp:posOffset>
                </wp:positionH>
                <wp:positionV relativeFrom="paragraph">
                  <wp:posOffset>6680835</wp:posOffset>
                </wp:positionV>
                <wp:extent cx="0" cy="73152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526.05pt" to="210.2pt,58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26740</wp:posOffset>
                </wp:positionH>
                <wp:positionV relativeFrom="paragraph">
                  <wp:posOffset>7595235</wp:posOffset>
                </wp:positionV>
                <wp:extent cx="274320" cy="0"/>
                <wp:effectExtent l="6985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598.05pt" to="267.75pt,59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315460</wp:posOffset>
                </wp:positionH>
                <wp:positionV relativeFrom="paragraph">
                  <wp:posOffset>7595235</wp:posOffset>
                </wp:positionV>
                <wp:extent cx="27432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98.05pt" to="361.35pt,59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58260</wp:posOffset>
                </wp:positionH>
                <wp:positionV relativeFrom="paragraph">
                  <wp:posOffset>7778115</wp:posOffset>
                </wp:positionV>
                <wp:extent cx="0" cy="457200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612.45pt" to="303.8pt,64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297940</wp:posOffset>
                </wp:positionH>
                <wp:positionV relativeFrom="paragraph">
                  <wp:posOffset>7595235</wp:posOffset>
                </wp:positionV>
                <wp:extent cx="1005840" cy="0"/>
                <wp:effectExtent l="6350" t="635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598.05pt" to="181.35pt,59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297940</wp:posOffset>
                </wp:positionH>
                <wp:positionV relativeFrom="paragraph">
                  <wp:posOffset>8143875</wp:posOffset>
                </wp:positionV>
                <wp:extent cx="1005840" cy="0"/>
                <wp:effectExtent l="6350" t="6350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641.25pt" to="181.35pt,64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530860</wp:posOffset>
                </wp:positionH>
                <wp:positionV relativeFrom="paragraph">
                  <wp:posOffset>736600</wp:posOffset>
                </wp:positionV>
                <wp:extent cx="915035" cy="402463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024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оговые линии для служебной связ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8pt;margin-top:58pt;width:72pt;height:31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оговые линии для служебной связи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57860</wp:posOffset>
                </wp:positionH>
                <wp:positionV relativeFrom="paragraph">
                  <wp:posOffset>2474595</wp:posOffset>
                </wp:positionV>
                <wp:extent cx="182880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4.85pt" to="195.75pt,194.8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66420</wp:posOffset>
                </wp:positionH>
                <wp:positionV relativeFrom="paragraph">
                  <wp:posOffset>2474595</wp:posOffset>
                </wp:positionV>
                <wp:extent cx="1920240" cy="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94.85pt" to="195.75pt,194.8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57860</wp:posOffset>
                </wp:positionH>
                <wp:positionV relativeFrom="paragraph">
                  <wp:posOffset>2474595</wp:posOffset>
                </wp:positionV>
                <wp:extent cx="182880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4.85pt" to="195.75pt,194.8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66420</wp:posOffset>
                </wp:positionH>
                <wp:positionV relativeFrom="paragraph">
                  <wp:posOffset>2474595</wp:posOffset>
                </wp:positionV>
                <wp:extent cx="1920240" cy="0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94.85pt" to="195.75pt,194.8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57860</wp:posOffset>
                </wp:positionH>
                <wp:positionV relativeFrom="paragraph">
                  <wp:posOffset>2474595</wp:posOffset>
                </wp:positionV>
                <wp:extent cx="182880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4.85pt" to="195.75pt,194.85pt" stroked="t" o:allowincell="f" style="position:absolute;flip:x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57860</wp:posOffset>
                </wp:positionH>
                <wp:positionV relativeFrom="paragraph">
                  <wp:posOffset>2474595</wp:posOffset>
                </wp:positionV>
                <wp:extent cx="182880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4.85pt" to="195.75pt,19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57860</wp:posOffset>
                </wp:positionH>
                <wp:positionV relativeFrom="paragraph">
                  <wp:posOffset>2840355</wp:posOffset>
                </wp:positionV>
                <wp:extent cx="182880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223.65pt" to="195.75pt,223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530860</wp:posOffset>
                </wp:positionH>
                <wp:positionV relativeFrom="paragraph">
                  <wp:posOffset>2382520</wp:posOffset>
                </wp:positionV>
                <wp:extent cx="640715" cy="64071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ифровые соединительные лин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8pt;margin-top:187.6pt;width:50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ифровые соединительные линии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439420</wp:posOffset>
                </wp:positionH>
                <wp:positionV relativeFrom="paragraph">
                  <wp:posOffset>3206115</wp:posOffset>
                </wp:positionV>
                <wp:extent cx="25400" cy="1466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4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6pt;margin-top:252.45pt;width:1.95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347980</wp:posOffset>
                </wp:positionH>
                <wp:positionV relativeFrom="paragraph">
                  <wp:posOffset>3829050</wp:posOffset>
                </wp:positionV>
                <wp:extent cx="274955" cy="14668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4pt;margin-top:301.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530860</wp:posOffset>
                </wp:positionH>
                <wp:positionV relativeFrom="paragraph">
                  <wp:posOffset>3205480</wp:posOffset>
                </wp:positionV>
                <wp:extent cx="1189355" cy="73215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оговые соединительные лин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8pt;margin-top:252.4pt;width:93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оговые соединительные линии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6:00Z</dcterms:created>
  <dc:creator>486DX2-50</dc:creator>
  <dc:description/>
  <dc:language>en-US</dc:language>
  <cp:lastModifiedBy>486DX2-50</cp:lastModifiedBy>
  <dcterms:modified xsi:type="dcterms:W3CDTF">1998-06-04T20:26:00Z</dcterms:modified>
  <cp:revision>3</cp:revision>
  <dc:subject/>
  <dc:title/>
</cp:coreProperties>
</file>