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381000</wp:posOffset>
                </wp:positionV>
                <wp:extent cx="4876800" cy="316230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1622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1.25pt;margin-top:-30pt;width:383.95pt;height:248.95pt;mso-wrap-style:none;v-text-anchor:middle">
                <v:fill o:detectmouseclick="t" type="solid" color2="#330000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152400</wp:posOffset>
                </wp:positionV>
                <wp:extent cx="4876800" cy="316230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1622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9.75pt;margin-top:-12pt;width:383.95pt;height:248.95pt;mso-wrap-style:none;v-text-anchor:middle">
                <v:fill o:detectmouseclick="t" type="solid" color2="#330000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</wp:posOffset>
                </wp:positionH>
                <wp:positionV relativeFrom="paragraph">
                  <wp:posOffset>149860</wp:posOffset>
                </wp:positionV>
                <wp:extent cx="694055" cy="1035685"/>
                <wp:effectExtent l="11430" t="1143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1035720"/>
                          <a:chOff x="0" y="0"/>
                          <a:chExt cx="694080" cy="1035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101340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476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11.8pt;width:54.65pt;height:81.5pt" coordorigin="544,236" coordsize="1093,1630">
                <v:line id="shape_0" from="544,237" to="544,184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44,236" to="1631,236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549,1832" to="1636,1832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471,259" to="1471,1866" stroked="t" o:allowincell="f" style="position:absolute">
                  <v:stroke color="black" weight="22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1759585</wp:posOffset>
                </wp:positionV>
                <wp:extent cx="694055" cy="1035685"/>
                <wp:effectExtent l="11430" t="1143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1035720"/>
                          <a:chOff x="0" y="0"/>
                          <a:chExt cx="694080" cy="1035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101340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476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5pt;margin-top:138.55pt;width:54.6pt;height:81.55pt" coordorigin="559,2771" coordsize="1092,1631">
                <v:line id="shape_0" from="559,2772" to="559,437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59,2771" to="1646,2771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564,4367" to="1651,436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1486,2794" to="1486,4401" stroked="t" o:allowincell="f" style="position:absolute">
                  <v:stroke color="black" weight="22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144145</wp:posOffset>
                </wp:positionV>
                <wp:extent cx="694055" cy="1035050"/>
                <wp:effectExtent l="635" t="571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1035000"/>
                          <a:chOff x="0" y="0"/>
                          <a:chExt cx="694080" cy="1035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101916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404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1.35pt;width:54.6pt;height:81.45pt" coordorigin="5964,227" coordsize="1092,1629">
                <v:line id="shape_0" from="7044,227" to="7044,183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964,236" to="7051,236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5969,1832" to="7056,1832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6111,249" to="6111,1856" stroked="t" o:allowincell="f" style="position:absolute">
                  <v:stroke color="black" weight="22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7615</wp:posOffset>
                </wp:positionH>
                <wp:positionV relativeFrom="paragraph">
                  <wp:posOffset>1753870</wp:posOffset>
                </wp:positionV>
                <wp:extent cx="694055" cy="1035050"/>
                <wp:effectExtent l="635" t="571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80" cy="1035000"/>
                          <a:chOff x="0" y="0"/>
                          <a:chExt cx="694080" cy="1035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1019160"/>
                            <a:ext cx="6908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4040"/>
                            <a:ext cx="0" cy="10209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45pt;margin-top:138.1pt;width:54.6pt;height:81.45pt" coordorigin="5949,2762" coordsize="1092,1629">
                <v:line id="shape_0" from="7029,2762" to="7029,4369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949,2771" to="7036,2771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5954,4367" to="7041,4367" stroked="t" o:allowincell="f" style="position:absolute;flip:y">
                  <v:stroke color="black" weight="22320" joinstyle="miter" endcap="flat"/>
                  <v:fill o:detectmouseclick="t" on="false"/>
                  <w10:wrap type="none"/>
                </v:line>
                <v:line id="shape_0" from="6096,2784" to="6096,4391" stroked="t" o:allowincell="f" style="position:absolute">
                  <v:stroke color="black" weight="22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1743075</wp:posOffset>
                </wp:positionV>
                <wp:extent cx="5448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37.25pt" to="421.45pt,1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8225</wp:posOffset>
                </wp:positionH>
                <wp:positionV relativeFrom="paragraph">
                  <wp:posOffset>-9525</wp:posOffset>
                </wp:positionV>
                <wp:extent cx="0" cy="29813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-0.75pt" to="81.75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0950</wp:posOffset>
                </wp:positionH>
                <wp:positionV relativeFrom="paragraph">
                  <wp:posOffset>9525</wp:posOffset>
                </wp:positionV>
                <wp:extent cx="0" cy="29813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0.75pt" to="298.5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19050</wp:posOffset>
                </wp:positionV>
                <wp:extent cx="0" cy="29813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5pt" to="136.5pt,2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1762125</wp:posOffset>
                </wp:positionV>
                <wp:extent cx="1352550" cy="1009650"/>
                <wp:effectExtent l="11430" t="11430" r="1143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09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6.5pt;margin-top:138.75pt;width:106.45pt;height:79.45pt;mso-wrap-style:none;v-text-anchor:middle">
                <v:fill o:detectmouseclick="t" type="solid" color2="#330000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2975</wp:posOffset>
                </wp:positionH>
                <wp:positionV relativeFrom="paragraph">
                  <wp:posOffset>2495550</wp:posOffset>
                </wp:positionV>
                <wp:extent cx="2924175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96.5pt" to="304.4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0</wp:posOffset>
                </wp:positionH>
                <wp:positionV relativeFrom="paragraph">
                  <wp:posOffset>2038350</wp:posOffset>
                </wp:positionV>
                <wp:extent cx="18192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60.5pt" to="261.7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2505</wp:posOffset>
                </wp:positionH>
                <wp:positionV relativeFrom="paragraph">
                  <wp:posOffset>1967230</wp:posOffset>
                </wp:positionV>
                <wp:extent cx="330200" cy="590550"/>
                <wp:effectExtent l="11430" t="11430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590400"/>
                          <a:chOff x="0" y="0"/>
                          <a:chExt cx="3301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7880"/>
                            <a:ext cx="0" cy="330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154.9pt;width:26pt;height:46.5pt" coordorigin="3563,3098" coordsize="520,930">
                <v:rect id="shape_0" fillcolor="white" stroked="t" o:allowincell="f" style="position:absolute;left:3563;top:3098;width:519;height:92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3833,3315" to="3833,383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152400</wp:posOffset>
                </wp:positionV>
                <wp:extent cx="1352550" cy="1009650"/>
                <wp:effectExtent l="11430" t="11430" r="1143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09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7.25pt;margin-top:12pt;width:106.45pt;height:79.45pt;mso-wrap-style:none;v-text-anchor:middle">
                <v:fill o:detectmouseclick="t" type="solid" color2="#330000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3525</wp:posOffset>
                </wp:positionH>
                <wp:positionV relativeFrom="paragraph">
                  <wp:posOffset>866775</wp:posOffset>
                </wp:positionV>
                <wp:extent cx="18002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68.25pt" to="262.4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09575</wp:posOffset>
                </wp:positionV>
                <wp:extent cx="2952750" cy="95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.25pt" to="304.4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2505</wp:posOffset>
                </wp:positionH>
                <wp:positionV relativeFrom="paragraph">
                  <wp:posOffset>347980</wp:posOffset>
                </wp:positionV>
                <wp:extent cx="330200" cy="590550"/>
                <wp:effectExtent l="11430" t="11430" r="1143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590400"/>
                          <a:chOff x="0" y="0"/>
                          <a:chExt cx="33012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12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7880"/>
                            <a:ext cx="0" cy="330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15pt;margin-top:27.4pt;width:26pt;height:46.5pt" coordorigin="3563,548" coordsize="520,930">
                <v:rect id="shape_0" fillcolor="white" stroked="t" o:allowincell="f" style="position:absolute;left:3563;top:548;width:519;height:929;mso-wrap-style:none;v-text-anchor:middle">
                  <v:fill o:detectmouseclick="t" type="solid" color2="black"/>
                  <v:stroke color="black" weight="22320" joinstyle="miter" endcap="flat"/>
                  <w10:wrap type="none"/>
                </v:rect>
                <v:line id="shape_0" from="3833,765" to="3833,128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0</wp:posOffset>
                </wp:positionH>
                <wp:positionV relativeFrom="paragraph">
                  <wp:posOffset>2495550</wp:posOffset>
                </wp:positionV>
                <wp:extent cx="590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96.5pt" to="350.95pt,19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7225</wp:posOffset>
                </wp:positionH>
                <wp:positionV relativeFrom="paragraph">
                  <wp:posOffset>2495550</wp:posOffset>
                </wp:positionV>
                <wp:extent cx="847725" cy="0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196.5pt" to="418.45pt,19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0</wp:posOffset>
                </wp:positionH>
                <wp:positionV relativeFrom="paragraph">
                  <wp:posOffset>2495550</wp:posOffset>
                </wp:positionV>
                <wp:extent cx="5905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96.5pt" to="74.95pt,196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1475</wp:posOffset>
                </wp:positionH>
                <wp:positionV relativeFrom="paragraph">
                  <wp:posOffset>2495550</wp:posOffset>
                </wp:positionV>
                <wp:extent cx="72390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196.5pt" to="27.7pt,196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038350</wp:posOffset>
                </wp:positionV>
                <wp:extent cx="10763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0.5pt" to="93.7pt,1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0465</wp:posOffset>
                </wp:positionH>
                <wp:positionV relativeFrom="paragraph">
                  <wp:posOffset>866775</wp:posOffset>
                </wp:positionV>
                <wp:extent cx="352425" cy="11811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5pt,68.25pt" to="120.65pt,1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866775</wp:posOffset>
                </wp:positionV>
                <wp:extent cx="10763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68.25pt" to="92.95pt,6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0" cy="2562225"/>
                <wp:effectExtent l="508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5pt" to="9pt,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1575</wp:posOffset>
                </wp:positionH>
                <wp:positionV relativeFrom="paragraph">
                  <wp:posOffset>866775</wp:posOffset>
                </wp:positionV>
                <wp:extent cx="323850" cy="1171575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8.25pt" to="117.7pt,1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3590</wp:posOffset>
                </wp:positionH>
                <wp:positionV relativeFrom="paragraph">
                  <wp:posOffset>876300</wp:posOffset>
                </wp:positionV>
                <wp:extent cx="352425" cy="1181100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69pt" to="289.4pt,16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0</wp:posOffset>
                </wp:positionV>
                <wp:extent cx="342900" cy="1171575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7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9pt" to="287.9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5325</wp:posOffset>
                </wp:positionH>
                <wp:positionV relativeFrom="paragraph">
                  <wp:posOffset>419100</wp:posOffset>
                </wp:positionV>
                <wp:extent cx="10287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5pt,33pt" to="26.2pt,3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419100</wp:posOffset>
                </wp:positionV>
                <wp:extent cx="600075" cy="4572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3pt" to="73.45pt,6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6275</wp:posOffset>
                </wp:positionH>
                <wp:positionV relativeFrom="paragraph">
                  <wp:posOffset>419100</wp:posOffset>
                </wp:positionV>
                <wp:extent cx="8382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3pt" to="419.2pt,3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6175</wp:posOffset>
                </wp:positionH>
                <wp:positionV relativeFrom="paragraph">
                  <wp:posOffset>857250</wp:posOffset>
                </wp:positionV>
                <wp:extent cx="190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67.5pt" to="305.2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047875</wp:posOffset>
                </wp:positionV>
                <wp:extent cx="2000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1.25pt" to="303.7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419100</wp:posOffset>
                </wp:positionV>
                <wp:extent cx="609600" cy="43815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33pt" to="353.2pt,6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6750</wp:posOffset>
                </wp:positionH>
                <wp:positionV relativeFrom="paragraph">
                  <wp:posOffset>857250</wp:posOffset>
                </wp:positionV>
                <wp:extent cx="190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67.5pt" to="367.45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038350</wp:posOffset>
                </wp:positionV>
                <wp:extent cx="2000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5pt" to="366.7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5850</wp:posOffset>
                </wp:positionH>
                <wp:positionV relativeFrom="paragraph">
                  <wp:posOffset>1743075</wp:posOffset>
                </wp:positionV>
                <wp:extent cx="942975" cy="752475"/>
                <wp:effectExtent l="0" t="2540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752400"/>
                          <a:chOff x="0" y="0"/>
                          <a:chExt cx="942840" cy="752400"/>
                        </a:xfrm>
                      </wpg:grpSpPr>
                      <wps:wsp>
                        <wps:cNvSpPr/>
                        <wps:spPr>
                          <a:xfrm flipV="1">
                            <a:off x="409680" y="9360"/>
                            <a:ext cx="53352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137.25pt;width:74.2pt;height:59.2pt" coordorigin="7710,2745" coordsize="1484,1184">
                <v:line id="shape_0" from="8355,2760" to="9194,39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85,2745" to="9194,2745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710,2745" to="8489,2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1100</wp:posOffset>
                </wp:positionH>
                <wp:positionV relativeFrom="paragraph">
                  <wp:posOffset>1333500</wp:posOffset>
                </wp:positionV>
                <wp:extent cx="0" cy="29210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105pt" to="193pt,127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346200</wp:posOffset>
                </wp:positionV>
                <wp:extent cx="0" cy="292100"/>
                <wp:effectExtent l="28575" t="0" r="285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6pt" to="54pt,128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2900</wp:posOffset>
                </wp:positionH>
                <wp:positionV relativeFrom="paragraph">
                  <wp:posOffset>1333500</wp:posOffset>
                </wp:positionV>
                <wp:extent cx="0" cy="292100"/>
                <wp:effectExtent l="28575" t="0" r="285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105pt" to="327pt,127.9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4475</wp:posOffset>
                </wp:positionH>
                <wp:positionV relativeFrom="paragraph">
                  <wp:posOffset>-483870</wp:posOffset>
                </wp:positionV>
                <wp:extent cx="533400" cy="90297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-38.1pt" to="461.2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43525</wp:posOffset>
                </wp:positionH>
                <wp:positionV relativeFrom="paragraph">
                  <wp:posOffset>-495300</wp:posOffset>
                </wp:positionV>
                <wp:extent cx="51435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-39pt" to="461.2pt,-39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150</wp:posOffset>
                </wp:positionH>
                <wp:positionV relativeFrom="paragraph">
                  <wp:posOffset>-495300</wp:posOffset>
                </wp:positionV>
                <wp:extent cx="54673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-39pt" to="425.95pt,-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71475</wp:posOffset>
                </wp:positionH>
                <wp:positionV relativeFrom="paragraph">
                  <wp:posOffset>-493395</wp:posOffset>
                </wp:positionV>
                <wp:extent cx="304800" cy="49530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-38.85pt" to="-5.3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67385</wp:posOffset>
                </wp:positionH>
                <wp:positionV relativeFrom="paragraph">
                  <wp:posOffset>3810</wp:posOffset>
                </wp:positionV>
                <wp:extent cx="295275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0.3pt" to="-29.35pt,0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52425</wp:posOffset>
                </wp:positionH>
                <wp:positionV relativeFrom="paragraph">
                  <wp:posOffset>1489075</wp:posOffset>
                </wp:positionV>
                <wp:extent cx="0" cy="292100"/>
                <wp:effectExtent l="28575" t="0" r="285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5pt,117.25pt" to="-27.75pt,140.2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38785</wp:posOffset>
                </wp:positionH>
                <wp:positionV relativeFrom="paragraph">
                  <wp:posOffset>1744980</wp:posOffset>
                </wp:positionV>
                <wp:extent cx="2381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37.4pt" to="-15.85pt,13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-152400</wp:posOffset>
                </wp:positionV>
                <wp:extent cx="381000" cy="3048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1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585</wp:posOffset>
                </wp:positionH>
                <wp:positionV relativeFrom="paragraph">
                  <wp:posOffset>-137795</wp:posOffset>
                </wp:positionV>
                <wp:extent cx="381000" cy="3048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10.8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3985</wp:posOffset>
                </wp:positionH>
                <wp:positionV relativeFrom="paragraph">
                  <wp:posOffset>-137795</wp:posOffset>
                </wp:positionV>
                <wp:extent cx="381000" cy="3048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-10.85pt;mso-position-vertical-relative:text;margin-left:3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535</wp:posOffset>
                </wp:positionH>
                <wp:positionV relativeFrom="paragraph">
                  <wp:posOffset>1122680</wp:posOffset>
                </wp:positionV>
                <wp:extent cx="584200" cy="29210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88.4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235</wp:posOffset>
                </wp:positionH>
                <wp:positionV relativeFrom="paragraph">
                  <wp:posOffset>2738755</wp:posOffset>
                </wp:positionV>
                <wp:extent cx="584200" cy="2921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215.6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885</wp:posOffset>
                </wp:positionH>
                <wp:positionV relativeFrom="paragraph">
                  <wp:posOffset>1132205</wp:posOffset>
                </wp:positionV>
                <wp:extent cx="584200" cy="2921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89.15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9410</wp:posOffset>
                </wp:positionH>
                <wp:positionV relativeFrom="paragraph">
                  <wp:posOffset>2729230</wp:posOffset>
                </wp:positionV>
                <wp:extent cx="584200" cy="2921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214.9pt;mso-position-vertical-relative:text;margin-left:1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285</wp:posOffset>
                </wp:positionH>
                <wp:positionV relativeFrom="paragraph">
                  <wp:posOffset>154305</wp:posOffset>
                </wp:positionV>
                <wp:extent cx="584200" cy="2921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12.15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7985</wp:posOffset>
                </wp:positionH>
                <wp:positionV relativeFrom="paragraph">
                  <wp:posOffset>1754505</wp:posOffset>
                </wp:positionV>
                <wp:extent cx="584200" cy="29210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138.15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5085</wp:posOffset>
                </wp:positionH>
                <wp:positionV relativeFrom="paragraph">
                  <wp:posOffset>1754505</wp:posOffset>
                </wp:positionV>
                <wp:extent cx="584200" cy="29210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138.15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7785</wp:posOffset>
                </wp:positionH>
                <wp:positionV relativeFrom="paragraph">
                  <wp:posOffset>167005</wp:posOffset>
                </wp:positionV>
                <wp:extent cx="584200" cy="2921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3pt;mso-wrap-distance-left:9.05pt;mso-wrap-distance-right:9.05pt;mso-wrap-distance-top:0pt;mso-wrap-distance-bottom:0pt;margin-top:13.15pt;mso-position-vertical-relative:text;margin-left:3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410</wp:posOffset>
                </wp:positionH>
                <wp:positionV relativeFrom="paragraph">
                  <wp:posOffset>490855</wp:posOffset>
                </wp:positionV>
                <wp:extent cx="241300" cy="29210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8.6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2100580</wp:posOffset>
                </wp:positionV>
                <wp:extent cx="241300" cy="2921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165.4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2185</wp:posOffset>
                </wp:positionH>
                <wp:positionV relativeFrom="paragraph">
                  <wp:posOffset>2110105</wp:posOffset>
                </wp:positionV>
                <wp:extent cx="241300" cy="2921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166.15pt;mso-position-vertical-relative:text;margin-left: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3135</wp:posOffset>
                </wp:positionH>
                <wp:positionV relativeFrom="paragraph">
                  <wp:posOffset>490855</wp:posOffset>
                </wp:positionV>
                <wp:extent cx="241300" cy="29210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8.65pt;mso-position-vertical-relative:text;margin-left: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9660</wp:posOffset>
                </wp:positionH>
                <wp:positionV relativeFrom="paragraph">
                  <wp:posOffset>2129155</wp:posOffset>
                </wp:positionV>
                <wp:extent cx="241300" cy="2921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167.6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29760</wp:posOffset>
                </wp:positionH>
                <wp:positionV relativeFrom="paragraph">
                  <wp:posOffset>2129155</wp:posOffset>
                </wp:positionV>
                <wp:extent cx="241300" cy="2921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167.6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9285</wp:posOffset>
                </wp:positionH>
                <wp:positionV relativeFrom="paragraph">
                  <wp:posOffset>481330</wp:posOffset>
                </wp:positionV>
                <wp:extent cx="241300" cy="2921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7.9pt;mso-position-vertical-relative:text;margin-left:3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29660</wp:posOffset>
                </wp:positionH>
                <wp:positionV relativeFrom="paragraph">
                  <wp:posOffset>500380</wp:posOffset>
                </wp:positionV>
                <wp:extent cx="241300" cy="29210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3pt;mso-wrap-distance-left:9.05pt;mso-wrap-distance-right:9.05pt;mso-wrap-distance-top:0pt;mso-wrap-distance-bottom:0pt;margin-top:39.4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7835</wp:posOffset>
                </wp:positionH>
                <wp:positionV relativeFrom="paragraph">
                  <wp:posOffset>-204470</wp:posOffset>
                </wp:positionV>
                <wp:extent cx="565150" cy="2921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N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3pt;mso-wrap-distance-left:9.05pt;mso-wrap-distance-right:9.05pt;mso-wrap-distance-top:0pt;mso-wrap-distance-bottom:0pt;margin-top:-16.1pt;mso-position-vertical-relative:text;margin-left:3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N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6435</wp:posOffset>
                </wp:positionH>
                <wp:positionV relativeFrom="paragraph">
                  <wp:posOffset>-423545</wp:posOffset>
                </wp:positionV>
                <wp:extent cx="660400" cy="244475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9.25pt;mso-wrap-distance-left:9.05pt;mso-wrap-distance-right:9.05pt;mso-wrap-distance-top:0pt;mso-wrap-distance-bottom:0pt;margin-top:-33.35pt;mso-position-vertical-relative:text;margin-left:3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53335</wp:posOffset>
                </wp:positionH>
                <wp:positionV relativeFrom="paragraph">
                  <wp:posOffset>509905</wp:posOffset>
                </wp:positionV>
                <wp:extent cx="374650" cy="2921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3pt;mso-wrap-distance-left:9.05pt;mso-wrap-distance-right:9.05pt;mso-wrap-distance-top:0pt;mso-wrap-distance-bottom:0pt;margin-top:40.15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6585</wp:posOffset>
                </wp:positionH>
                <wp:positionV relativeFrom="paragraph">
                  <wp:posOffset>2148205</wp:posOffset>
                </wp:positionV>
                <wp:extent cx="374650" cy="29210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3pt;mso-wrap-distance-left:9.05pt;mso-wrap-distance-right:9.05pt;mso-wrap-distance-top:0pt;mso-wrap-distance-bottom:0pt;margin-top:169.15pt;mso-position-vertical-relative:text;margin-left:1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86585</wp:posOffset>
                </wp:positionH>
                <wp:positionV relativeFrom="paragraph">
                  <wp:posOffset>509905</wp:posOffset>
                </wp:positionV>
                <wp:extent cx="374650" cy="2921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3pt;mso-wrap-distance-left:9.05pt;mso-wrap-distance-right:9.05pt;mso-wrap-distance-top:0pt;mso-wrap-distance-bottom:0pt;margin-top:40.15pt;mso-position-vertical-relative:text;margin-left:1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2860</wp:posOffset>
                </wp:positionH>
                <wp:positionV relativeFrom="paragraph">
                  <wp:posOffset>2138680</wp:posOffset>
                </wp:positionV>
                <wp:extent cx="374650" cy="29210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3pt;mso-wrap-distance-left:9.05pt;mso-wrap-distance-right:9.05pt;mso-wrap-distance-top:0pt;mso-wrap-distance-bottom:0pt;margin-top:168.4pt;mso-position-vertical-relative:text;margin-left:2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2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5:20:00Z</dcterms:created>
  <dc:creator>Роколь Е.А.</dc:creator>
  <dc:description/>
  <dc:language>en-US</dc:language>
  <cp:lastModifiedBy>Роколь Е.А.</cp:lastModifiedBy>
  <dcterms:modified xsi:type="dcterms:W3CDTF">2000-04-21T06:59:00Z</dcterms:modified>
  <cp:revision>11</cp:revision>
  <dc:subject/>
  <dc:title/>
</cp:coreProperties>
</file>