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е оптоволоконные сети появились около тридцати лет назад и, в первую очередь, использовались для решения задач, стоящих перед оборонными ведомствами. Системы, разработанные в первом десятилетии, были востребованы в телефонных сетях и военных приложениях, использовали для передачи данных многомодовое градиентное волокно, а данные передавали в первом окне прозрачности — на волнах длиной от 800 до 900 н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ющий этап был связан с переходом на одномодовое волокно и освоением нового окна прозрачности — для длин волн около 1300 нм. Переход на одномодовые волокна позволил повысить и скорость, и максимальные расстояния передачи данных. Оптические транки приходили на смену традиционным микроволновым и спутниковым системам передачи данных. В начале 80-х была достигнута рекордная по тем временам скорость передачи данных — 45 и 90 Мбит/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уже в середине 80-х успехи в технологиях изготовления оптоволокна и электронно-оптических устройств позволили использовать волокно для подключения отдельных пользователей и организаций на расстояниях в пределах 10 километ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е линии передачи были двухточечными, но уже в конце 80-х были разработаны первые пассивно-оптические системы (PON), позволяющие реализовать топологии «точка-многоточка» без использования активных сетевых элементов. Тогда же начались первые пилотные испытания, как в США, так и в Европ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йчас светлое будущее пассивных оптических сетей почти ни у кого не вызывает сомнений. Появление этой технологии заставляет по-новому взглянуть на принципы построения сетей. На смену многоволоконным кабелям, насчитывающим десятки или даже сотни оптоволоконных жил и, как следствие, трудным в прокладке и монтаже, приходят маловолоконные сети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годняшний день сети Ethernet получили самое широкое распространение для предоставления различных услуг связи. Подсчитано, что 95% эксплуатируемых локальных сетей в мире с общим количеством портов более 320 млн. используют технологию Ethernet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я Ethernet стала предпочтительной как с точки зрения скорости передачи информации, так и с точки зрения динамики развития и принятия стандартов. Сети Ethernet обладают низкими ценами, просты в обслуживании и управлении, имеют высокую пропускную способность, поэтому подавляющее большинство операторов принимают решение строить свои IP-сети, используя технологию Ethernet.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Если сеть оператора должна быть территориально распределенной и на всей территории иметь высокую пропускную способность, то в настоящее время для среды передачи информации нет лучшей альтернативы, чем оптоволоконные кабели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роко распространенные технологии построения сетей Ethernet/IP на оптоволоконной среде (например, с помощью медиаконвертеров и коммутаторов Ethernet) обладают целым рядом существенных недостатков, один из которых – наличие большого количества активного оборудования на участке оператор–пользователь. </w:t>
      </w:r>
    </w:p>
    <w:p>
      <w:pPr>
        <w:pStyle w:val="Style14"/>
        <w:spacing w:lineRule="auto" w:line="360" w:before="0" w:after="0"/>
        <w:ind w:firstLine="709"/>
        <w:jc w:val="both"/>
        <w:rPr>
          <w:rFonts w:ascii="Verdana" w:hAnsi="Verdana" w:cs="Verdana"/>
          <w:color w:val="000080"/>
          <w:sz w:val="18"/>
          <w:szCs w:val="18"/>
        </w:rPr>
      </w:pPr>
      <w:r>
        <w:rPr>
          <w:sz w:val="28"/>
          <w:szCs w:val="28"/>
        </w:rPr>
        <w:t xml:space="preserve">Технология пассивных оптических сетей на базе Ethernet, за которой закрепилось название EPON (Ethernet Passive Optical Networks), лишена подобных недостатков и более эффективно решает задачу «последней мили». Среди прочих достоинств технологии следует отметить существенную экономию оптических волокон, что позволяет значительно снизить затраты. Так, с помощью единственного оптического волокна можно подключить до 64 оконечных устройств и предоставить более 1500 портов Fast Ethernet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сти </w:t>
      </w:r>
      <w:r>
        <w:rPr>
          <w:sz w:val="28"/>
          <w:szCs w:val="28"/>
          <w:lang w:val="en-US"/>
        </w:rPr>
        <w:t>Ethernet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совместно с технологией передачи по волокну позволяют построить настоящие мультисервисные сети, а не только обеспечить широкополосный доступ в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>. В такой сети объединяется телефонный трафик, трафик данных и вещания со всеми сопутствующими услугами.</w:t>
      </w:r>
    </w:p>
    <w:p>
      <w:pPr>
        <w:pStyle w:val="2"/>
        <w:spacing w:lineRule="auto" w:line="360"/>
        <w:jc w:val="both"/>
        <w:rPr/>
      </w:pPr>
      <w:r>
        <w:rPr/>
        <w:t xml:space="preserve">          </w:t>
      </w:r>
      <w:r>
        <w:rPr/>
        <w:t xml:space="preserve">Мультисервисная сеть является телекоммуникационной структурой, способной поставлять потребителям требуемую информацию в любом виде, а также обеспечивать связь любого типа между потребителями. Такое решение позволяет отказаться от многочисленных дублирующих друг друга сетей, а в перспективе внедрять любые услуги с различными требованиями к объему передаваемой информации и качеству ее передачи. </w:t>
      </w:r>
    </w:p>
    <w:p>
      <w:pPr>
        <w:pStyle w:val="2"/>
        <w:spacing w:lineRule="auto" w:line="360"/>
        <w:jc w:val="both"/>
        <w:rPr/>
      </w:pPr>
      <w:r>
        <w:rPr/>
        <w:t xml:space="preserve">         </w:t>
      </w:r>
      <w:r>
        <w:rPr/>
        <w:t xml:space="preserve">Абонент мультисервисной сети может получать любые виды услуг, ограниченные исключительно его платежеспособностью. При этом имеется возможность затребовать новую услугу или отказаться от используемой в любой момент. Именно в оперативном, безотказном и повсеместном выполнении этих требований и заключается основная задача функционирования мультисервисных сетей.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заданием к  дипломному проекту требуется организовать волоконно-оптическую линию связи на участке Юкки - Порошкино Ленинградской области, которая и обеспечит население коттеджного посёлка всеми возможными телекоммуникационными услугами и даст возможность быстрого перехода к мультисервисным сетям связи.</w:t>
      </w:r>
    </w:p>
    <w:p>
      <w:pPr>
        <w:pStyle w:val="Heading1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240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spacing w:before="120" w:after="2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before="120" w:after="2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/>
    <w:rPr>
      <w:color w:val="00000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8:35:00Z</dcterms:created>
  <dc:creator>7</dc:creator>
  <dc:description/>
  <cp:keywords/>
  <dc:language>en-US</dc:language>
  <cp:lastModifiedBy>Тимофеева</cp:lastModifiedBy>
  <dcterms:modified xsi:type="dcterms:W3CDTF">2008-05-05T07:42:00Z</dcterms:modified>
  <cp:revision>2</cp:revision>
  <dc:subject/>
  <dc:title>Первые оптоволоконные сети появились около тридцати лет назад и, в первую очередь, использовались для решения задач, стоящих перед оборонными ведомствами</dc:title>
</cp:coreProperties>
</file>