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.Р. Убайдуллаев. Волоконно-оптические сети. ЭКО-ТРЕНДЗ, Москва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ылина М.С., Глаголев С.Ф., Кочановский Л.Н., Пискунов В.В. Измерение параметров волоконно-оптических линейных трактов: Учеб. Пособие/СПб ГУТ.-СПб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итин В.Я., Кочановский Л.Н. Волоконно-оптические системы передачи: Учеб. пособие/СПб ГУТ.-СПб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И.И. Петренко, Р.Р. Убайдуллаев. Статья «Всё о пассивных оптических сетях (</w:t>
      </w:r>
      <w:r>
        <w:rPr>
          <w:sz w:val="26"/>
          <w:szCs w:val="26"/>
          <w:lang w:val="en-US"/>
        </w:rPr>
        <w:t>PON</w:t>
      </w:r>
      <w:r>
        <w:rPr>
          <w:sz w:val="26"/>
          <w:szCs w:val="26"/>
        </w:rPr>
        <w:t>)», к.ф.-м.н. ТелекомТанспор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Г. Башилов. Статья «Пассивные оптические сети: возможности и персспективы». Журнал «</w:t>
      </w:r>
      <w:r>
        <w:rPr>
          <w:sz w:val="26"/>
          <w:szCs w:val="26"/>
          <w:lang w:val="en-US"/>
        </w:rPr>
        <w:t>CIO</w:t>
      </w:r>
      <w:r>
        <w:rPr>
          <w:sz w:val="26"/>
          <w:szCs w:val="26"/>
        </w:rPr>
        <w:t>» №12 от 14.01.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к дипломному проектированию по охране труда/ Сост.: Овчинников С.А., Гусева Е.Н. –Л.: ЛЭИС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спект ЗАО «</w:t>
      </w:r>
      <w:r>
        <w:rPr>
          <w:sz w:val="26"/>
          <w:szCs w:val="26"/>
          <w:lang w:val="en-US"/>
        </w:rPr>
        <w:t>Olencom</w:t>
      </w:r>
      <w:r>
        <w:rPr>
          <w:sz w:val="26"/>
          <w:szCs w:val="26"/>
        </w:rPr>
        <w:t xml:space="preserve">», 2007,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lenco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пект ЗАО «Севкабель-Оптик» «Оптические кабели связи»,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evcabe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31:00Z</dcterms:created>
  <dc:creator>7</dc:creator>
  <dc:description/>
  <cp:keywords/>
  <dc:language>en-US</dc:language>
  <cp:lastModifiedBy>7</cp:lastModifiedBy>
  <dcterms:modified xsi:type="dcterms:W3CDTF">2007-05-20T14:53:00Z</dcterms:modified>
  <cp:revision>1</cp:revision>
  <dc:subject/>
  <dc:title>СПИСОК ИСПОЛЬЗОВАННОЙ ЛИТЕРАТУРЫ</dc:title>
</cp:coreProperties>
</file>