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50" w:after="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Style15"/>
        <w:spacing w:lineRule="auto" w:line="360" w:before="50" w:after="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хозяйственной, технической, научной, политической и культурной жизни общества возрастают  потоки различных видов информации, которые необходимо передавать на большие расстояния с большой достоверностью. Важную роль в решении этих вопросов играет электрическая связь.</w:t>
      </w:r>
    </w:p>
    <w:p>
      <w:pPr>
        <w:pStyle w:val="Style15"/>
        <w:spacing w:lineRule="auto" w:line="360" w:before="50" w:after="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тие сетей электросвязи обусловлено постоянным ростом требований абонентов к качеству связи в целом и отдельных устройств, обеспечивающих её осуществление, а также необходимостью снижения экономических затрат на организацию связи. </w:t>
      </w:r>
    </w:p>
    <w:p>
      <w:pPr>
        <w:pStyle w:val="Style15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инейные сооружения под влиянием предъявляемых к ним требований развивались от простейших симметричных пар для передачи телеграфных сигналов до волоконно-оптических кабелей, спутниковых систем связи и цифровых систем передачи, способных передавать любой вид информации с высокой скоростью и надёжностью при высокой достоверности.</w:t>
      </w:r>
    </w:p>
    <w:p>
      <w:pPr>
        <w:pStyle w:val="Style15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тенсивное развитие и внедрение цифровых систем передачи ЦСП объясняется их существенными преимуществами перед аналоговыми системами передачи:</w:t>
      </w:r>
    </w:p>
    <w:p>
      <w:pPr>
        <w:pStyle w:val="Style15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высокая помехоустойчивость. Представление информации в цифровой форме позволяет осуществлять регенерацию этих сигналов при передаче их по линиям связи, что резко снижает влияние помех и искажений на качество передачи информации;</w:t>
      </w:r>
    </w:p>
    <w:p>
      <w:pPr>
        <w:pStyle w:val="Style15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независимость качества передачи от длины линии связи. Благодаря регенерации передаваемых сигналов искажения в пределах регенерационного участка ничтожны, поэтому качество передачи практически не зависит от длины линии связи; </w:t>
      </w:r>
    </w:p>
    <w:p>
      <w:pPr>
        <w:pStyle w:val="Style15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стабильность параметров каналов ЦСП. Стабильность параметров каналов (остаточного затухания, частотной характеристики, нелинейных искажений) определяется в основном устройствами обработки сигналов в аналоговой форме. Поскольку такие устройства составляют незначительную часть аппаратурного комплекса ЦСП, стабильность параметров каналов в таких системах значительно выше, чем в аналоговых; </w:t>
      </w:r>
    </w:p>
    <w:p>
      <w:pPr>
        <w:pStyle w:val="Style15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эффективность использования пропускной способности каналов для передачи дискретных сигналов. Это обеспечивается при вводе дискретных сигналов непосредственно в групповой тракт. При этом скорость передачи дискретных сигналов может приближаться к скорости передачи группового сигнала;</w:t>
      </w:r>
    </w:p>
    <w:p>
      <w:pPr>
        <w:pStyle w:val="Style15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высокие технико-экономические показатели. Большой удельный вес цифрового оборудования в аппаратурном комплексе ЦСП определяет особенности изготовления, настройки и эксплуатации таких систем. Высокая стабильность параметров каналов ЦСП устраняет необходимость регулировки узлов аппаратуры. Высокая степень унификации узлов упрощает эксплуатацию систем и повышает надёжность оборудования;</w:t>
      </w:r>
    </w:p>
    <w:p>
      <w:pPr>
        <w:pStyle w:val="Style15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возможность построения цифровой сети связи. ЦСП в сочетании с оборудованием коммутации цифровых сигналов являются основой цифровой сети связи, в которой передача, транзит и коммутация сигналов осуществляется в цифровой форме.</w:t>
      </w:r>
    </w:p>
    <w:p>
      <w:pPr>
        <w:pStyle w:val="Style15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иболее современной технологией, используемой в настоящее время для построения сетей связи, является синхронная цифровая иерархия СЦИ (SDH), которая является не просто основой для создания новых систем передачи, а несёт принципиальные изменения в сетевой архитектуре и организации управления сетями.</w:t>
      </w:r>
    </w:p>
    <w:p>
      <w:pPr>
        <w:pStyle w:val="Style15"/>
        <w:spacing w:lineRule="auto" w:line="360" w:before="50" w:after="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стоящий дипломный проект посвящён вопросу внедрения аппаратуры волоконно-оптических систем передачи на основе технологии SDH на ГТС г. Тараз. Рассматривается 1 этап модернизации ГТС, на котором проектируются </w:t>
      </w:r>
      <w:r>
        <w:rPr>
          <w:rFonts w:cs="Times New Roman" w:ascii="Times New Roman" w:hAnsi="Times New Roman"/>
          <w:sz w:val="28"/>
          <w:lang w:val="ru-RU"/>
        </w:rPr>
        <w:t xml:space="preserve">соединительные линии между АТС 43/45 и RSM-1,2,3 с использованием ВОЛС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36:00Z</dcterms:created>
  <dc:creator>am</dc:creator>
  <dc:description/>
  <dc:language>en-US</dc:language>
  <cp:lastModifiedBy>am</cp:lastModifiedBy>
  <cp:lastPrinted>2003-06-06T00:04:00Z</cp:lastPrinted>
  <dcterms:modified xsi:type="dcterms:W3CDTF">2003-06-05T18:04:00Z</dcterms:modified>
  <cp:revision>4</cp:revision>
  <dc:subject/>
  <dc:title>ВВЕДЕНИЕ</dc:title>
</cp:coreProperties>
</file>