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прокладки ОК от АТС-43/45 до RSM-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288290</wp:posOffset>
                </wp:positionV>
                <wp:extent cx="160845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6.05pt;mso-wrap-distance-left:9pt;mso-wrap-distance-right:9pt;mso-wrap-distance-top:0pt;mso-wrap-distance-bottom:0pt;margin-top:22.7pt;mso-position-vertical-relative:text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f" o:allowincell="f" style="position:absolute;margin-left:25.8pt;margin-top:20.95pt;width:583.15pt;height:14.35pt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266065</wp:posOffset>
                </wp:positionV>
                <wp:extent cx="7406640" cy="1828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20.95pt;width:583.15pt;height:14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Style13"/>
        <w:ind w:firstLine="709"/>
        <w:jc w:val="left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Style13"/>
        <w:ind w:firstLine="709"/>
        <w:jc w:val="left"/>
        <w:rPr>
          <w:sz w:val="28"/>
        </w:rPr>
      </w:pPr>
      <w:r>
        <w:object w:dxaOrig="14856" w:dyaOrig="7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65pt;margin-top:37.8pt;width:717pt;height:36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518424" r:id="rId2"/>
        </w:object>
      </w: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0:04:00Z</dcterms:created>
  <dc:creator>Pc8</dc:creator>
  <dc:description/>
  <cp:keywords/>
  <dc:language>en-US</dc:language>
  <cp:lastModifiedBy>Work</cp:lastModifiedBy>
  <cp:lastPrinted>2003-06-19T16:18:00Z</cp:lastPrinted>
  <dcterms:modified xsi:type="dcterms:W3CDTF">2007-02-05T21:12:00Z</dcterms:modified>
  <cp:revision>4</cp:revision>
  <dc:subject/>
  <dc:title>                  </dc:title>
</cp:coreProperties>
</file>