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Схе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и связи в г. Тараз</w:t>
      </w:r>
    </w:p>
    <w:p>
      <w:pPr>
        <w:pStyle w:val="Style13"/>
        <w:ind w:firstLine="709"/>
        <w:jc w:val="left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Style13"/>
        <w:ind w:firstLine="709"/>
        <w:jc w:val="left"/>
        <w:rPr>
          <w:sz w:val="28"/>
        </w:rPr>
      </w:pPr>
      <w:r>
        <w:rPr>
          <w:b w:val="false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-30480</wp:posOffset>
                </wp:positionV>
                <wp:extent cx="160845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6350" w:dyaOrig="103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33pt;margin-top:20.95pt;width:568.8pt;height:361.4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0655517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6.05pt;mso-wrap-distance-left:9pt;mso-wrap-distance-right:9pt;mso-wrap-distance-top:0pt;mso-wrap-distance-bottom:0pt;margin-top:-2.4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6350" w:dyaOrig="103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33pt;margin-top:20.95pt;width:568.8pt;height:361.4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840356940" r:id="rId4"/>
                        </w:object>
                        <w:pict>
                          <v:rect id="shape_0" fillcolor="white" stroked="f" o:allowincell="f" style="position:absolute;margin-left:25.8pt;margin-top:20.95pt;width:583.15pt;height:14.35pt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266065</wp:posOffset>
                </wp:positionV>
                <wp:extent cx="7406640" cy="18288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8pt;margin-top:20.95pt;width:583.15pt;height:14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firstLine="567"/>
      <w:jc w:val="both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16:00Z</dcterms:created>
  <dc:creator>Pc8</dc:creator>
  <dc:description/>
  <cp:keywords/>
  <dc:language>en-US</dc:language>
  <cp:lastModifiedBy>Work</cp:lastModifiedBy>
  <cp:lastPrinted>2003-06-19T16:30:00Z</cp:lastPrinted>
  <dcterms:modified xsi:type="dcterms:W3CDTF">2007-02-05T21:13:00Z</dcterms:modified>
  <cp:revision>5</cp:revision>
  <dc:subject/>
  <dc:title>                  </dc:title>
</cp:coreProperties>
</file>