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spacing w:lineRule="auto" w:line="360" w:before="280" w:after="0"/>
        <w:ind w:firstLine="567"/>
        <w:jc w:val="both"/>
        <w:rPr/>
      </w:pPr>
      <w:r>
        <w:rPr>
          <w:sz w:val="28"/>
          <w:szCs w:val="28"/>
        </w:rPr>
        <w:t xml:space="preserve">Темой дипломного проекта является строительство телекоммуникационной сети доступа между крупным населённым пунктом Юкки и коттеджным посёлком Юкки в Порошки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содержит </w:t>
      </w:r>
      <w:r>
        <w:rPr>
          <w:color w:val="FF6600"/>
          <w:sz w:val="28"/>
          <w:szCs w:val="28"/>
        </w:rPr>
        <w:t>139 страниц, 16 рисунков, 23 таблиц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лючевые слова: телекоммуникационная сеть доступа, волоконно-оптический кабель, пассивная сеть,  оптическое волокно, технологи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анном проекте осуществлен выбор топологии сети доступа, технологии передачи, типа оптического кабеля и оборудования, отвечающего всем требованиям пассивной сети. Рассмотрены основные вопросы по организации строительства телекоммуникационной сети доступа и вопросы прокладки волоконно-оптического каб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уществлен анализ и разработаны мероприятия по обеспечению безопасности жизнедеятельности и пожарной профилактики. Приведен расчет технико-экономических показате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4:05:00Z</dcterms:created>
  <dc:creator>7</dc:creator>
  <dc:description/>
  <cp:keywords/>
  <dc:language>en-US</dc:language>
  <cp:lastModifiedBy>7</cp:lastModifiedBy>
  <dcterms:modified xsi:type="dcterms:W3CDTF">2007-05-20T14:20:00Z</dcterms:modified>
  <cp:revision>1</cp:revision>
  <dc:subject/>
  <dc:title>РЕФЕРАТ</dc:title>
</cp:coreProperties>
</file>