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sz w:val="28"/>
          <w:szCs w:val="28"/>
        </w:rPr>
        <w:t xml:space="preserve">Темой дипломного проекта является строительство телекоммуникационной сети доступа между крупным населённым пунктом Юкки и коттеджным посёлком Юкки в Порошки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содержит 108 страниц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21 рисунок,                   17 табли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лючевые слова: телекоммуникационная сеть доступа, волоконно-оптический кабель, пассивная сеть,  оптическое волокно, технологи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проекте осуществлен выбор топологии сети доступа, технологии передачи, типа оптического кабеля и оборудования, отвечающего всем требованиям пассивной сети. Рассмотрены основные вопросы по организации строительства телекоммуникационной сети доступа и вопросы прокладки волоконно-оптического каб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уществлен анализ и разработаны мероприятия по обеспечению безопасности жизнедеятельности и пожарной профилактики. Приведен расчет технико-экономически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985"/>
        <w:gridCol w:w="809"/>
      </w:tblGrid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осёл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история посёл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слугам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сёлк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опологии и сети доступ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ивные оптические сет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возможных топологий сет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тополог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топологии и сет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сстояния до каждого абонен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птического кабел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типы оптических волоко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араметры оптических волоко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оптических кабеле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их кабелей российского производств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кабеле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борудован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аппаратур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аппаратур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бюджета мощност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ухание сигна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 затухан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затухания для максимально отдалённого дом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строительству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документац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шения по строительству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ительных работ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строительства линейных сооружений связ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бот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втотранспор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ированная кабелеукладочная коло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по монтажно-измерительным работам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абельных площадок на трасс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ой контро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птического кабел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ЖД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рудовой деятельности и производственной сред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ргономическому обеспечению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ке безопасности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профилактик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 при прокладке ОВ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кабеля от молни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й расчёт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апитальных вложений на строительство  телекоммуникационной сети доступ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годовых эксплуатационных расходов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рока окупаемости капитальных вложени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9:50:00Z</dcterms:created>
  <dc:creator>7</dc:creator>
  <dc:description/>
  <cp:keywords/>
  <dc:language>en-US</dc:language>
  <cp:lastModifiedBy>7</cp:lastModifiedBy>
  <dcterms:modified xsi:type="dcterms:W3CDTF">2007-05-30T11:05:00Z</dcterms:modified>
  <cp:revision>3</cp:revision>
  <dc:subject/>
  <dc:title>РЕФЕРАТ</dc:title>
</cp:coreProperties>
</file>